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72914804"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472624231"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671069806"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397472729"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094269605"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