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65931569"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56987682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605406270"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