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546762776"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2068079770"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43121585"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