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062615745"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33531811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