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622720136"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00448579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