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418453256"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401259075"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85543010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280030654"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892055813"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783225953"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2085697817"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939301518"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48700454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5511117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414545396"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638447239"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81897187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313447666"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