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ILING DOCUMENTATION FOR POV-Ray FOR MS-DOS USING BORLAND 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INTRODUCTION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is to help you compile the portable C source cod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executable version of POV-Ray for MS-Dos using a Borland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 The Borland compiled version of POV-Ray is design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msdos.bcc" after the POV-Ray version number on the opening ban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in this document ONLY applies to that version.  Other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perate under different rules.  This file is NOT the only comp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POV-Ray.  Before proceeding any farther, you should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file COMPILE.DOC in the root directory of the source archiv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important information about the generic parts of POV-Ray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OURCE\MSDOS\CMPL_MSD.DOC which provides MS-Dos 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document refers to "this directory" it mea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\MSDOS\BORLAND directory.  All of the compiler-specific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are found in there.  The makefiles are designe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ption that you are compiling from thi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DOES NOT tell you how to use POV-Ray for MS-Do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you already have obtained the official executable archive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S-Dos and that you are familiar with using it.  It contains ess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ocumentation, sample scenes and standard scene include files.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is in the executable archive in the hyper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HELP.PHE.  The executable archive also includes a help reader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PHE files and utilities to translate PHE into other forms. 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user documentation is in the text file POVMSDOS.DOC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archive.  Borland specific user documentation can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L_BOR.DOC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question you should ask yourself before proceeding is "D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need to compile POV-Ray at all?"  If you do not intend to ad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or experimental features to the program, or to port it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compiler you need not compile this progra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xplained in COMPILE.DOC, if you do want to proceed you should be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are very nearly on your own.  This documentation and other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documentation assumes you know what you are doing.  In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 expect any technical support from the POV-Ray Team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the program.  Everything is provided here "as is".  All we can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certainty is that we were able to compile it on our system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for you, we probably cannot tell you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aking any custom version of POV-Ray or any unofficial compil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read and follow all provisions of our licens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LEGAL.DOC.  In general you can modify and use POV-Ray on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you want but if you distribute your unofficial version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our rules.  You may not under any circumstances use portions of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source code 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SUPPORTED COMPIL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3.0 must be compiled using a 32-bit protected mode, flat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compiler for 386 CPU or better.  It cannot be compiled as a rea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286 protected mode program.  It cannot be compiled in small, medi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or even huge memory mod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mend the BC++ 4.52 with the Dos Power Pack.  The Borland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fastest compiling C compiler we have ever seen. 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is not as fast as Watcom but the dos extender has n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.  BC++ alone, is NOT sufficient to compile a 32-bit do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n add-on package called the Dos Power Pack.  The Dos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 works with versions from BC++ 4.02 through BC++ 4.52 and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compi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: The current Borland release BC++ 5.0 does not offi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e Dos Power Pack.  The last time we checked, the Dos Power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no longer for sale.  We have been told that it is still possibl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-line 5.0 compiler with an old Dos Power Pack to create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grams but we have not personally verified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requires 4 libraries.  Pre-compiled versions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are provided in this directory.  The first 2, LIBPNG.LI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LIB.LIB add support for PNG format files.  If you need to re-compil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reason, you may use the batch file BUILDPNG.BAT.  It will lo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.\..\ZLIB directory, erase any previously compiled lib, re-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LIB, copy it to this directory, and cleans up the ZLIB directory. 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same for LIBPNG.LIB and the ..\..\LIBP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ODE.LIB provides access to video and dos memory from protected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TIMER.LIB provides a precision timer for the histogram profiling fea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urce files in SOURCE\MSDOS\PMODE and SOURCE\MSDOS\ZTIMER bu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t provided make files.  Parts of these libs are written in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quire Borland Tasm 4.0 to re-compile.  For this reason we sugges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re-compile them unless you absolutely hav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POV-Ray type the following command from this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-fMSDOSBC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rland compiler will compile each FILE.C into an object fil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OBJ and these object files are linked with the libs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RAY.EXE.  If you do not plan to re-compile, you may DEL *.OBJ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 If you do plan to re-compile, the MAKE utility will compi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files which have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