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294610080"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470956658"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2141019093"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2119116078"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914165831"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308127004"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960925586"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475307729"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684692920"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942754342"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