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5370732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85605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3999603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5012316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0569944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3726528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