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03572836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35263017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10048277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5678898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8012575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11717712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