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_mult is a test program I hacked up on a Sunday for testing non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O.  It has a select loop at it's centre that handles multiple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_mult -echo -nbio -ssl -v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- sends any sent text back to the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io - turns on non-blocking 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  - accept SSL connections, default is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- print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 Q&lt;cr&gt;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window, ru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eay s_client -pause &lt;/etc/term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use option puts in a 1 second pause in each read(2)/write(2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other end will have read()s fai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