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16197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50591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71462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