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19178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81694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82565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007663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118711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453592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10829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29588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07702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24507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93452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7415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48191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266388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83946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257311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81018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09416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52991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1799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0139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07689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23283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90448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07791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