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69562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35894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06578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517063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92051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