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21450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81390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60026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09007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90319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95166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88556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