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36594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03253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667847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