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46025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39986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80028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49145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15952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135596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