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21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117560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90806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925755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0355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179416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69828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2265883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341266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686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77996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39890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39460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072429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11781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1386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7332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59325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07791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70646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86502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72416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