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49033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51865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88518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37114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42411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0714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