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378169796"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759925609"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523726591"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2095518407"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676531164"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364939832"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290491078"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4333614"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013260631"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138674310"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469050486"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489515070"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541426996"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549143083"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761102954"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025669679"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70470416"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488627115"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671019658"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204047905"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2132093382"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146950941"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86121426"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990304199"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880316739"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