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94427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95538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34802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5694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71220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33944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24870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77889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46768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7339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78858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85922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12918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05983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11880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51322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3609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59063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83394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34965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27067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13248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