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6100308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3664387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1142346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8514845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3464484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6414963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3815190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