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735477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57245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86174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110084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514253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