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26790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30290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79876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