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10140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28100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20007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93749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56132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57402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33035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