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4546965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7483898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4206791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