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68089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26631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4609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1739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95575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10932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54014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49957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5294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33251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35686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19115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45374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7601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02344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56446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3485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61300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08455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05958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01625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55782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