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467468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130187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929719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47667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410417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2557744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