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34349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25873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75210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5068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44343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