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6469580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27512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8876552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