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07614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21377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89926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35949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10644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99033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19750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81418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09483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27920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95719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89052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74629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2503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70432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43163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15401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28780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50402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612794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38622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43577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19284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36339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26468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