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4833555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4240754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