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1716703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276475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