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40013497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5870483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