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726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116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0986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9415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