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347467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794368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928589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225549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