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9405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8723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0817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622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