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1445906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8586656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9862971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272531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