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oc.doc,v 2.11.2.1 1998/09/14 11:25:31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3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sing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lass declaration and produces a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all signals and slots for that class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).  This C++ source file the moc output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-line options supported by the m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dbg &lt;dd&gt; Treat all non-signal members as slots,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This is not useful for programming Q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 is almost always invoked by make(1), no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Your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Class( QObject * paren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Your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useful 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NAME.o&lt;/v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lass declarations in C++ files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m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AME.cpp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(1)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NAME.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get linkage errors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::className() is undefined or that YourClass lacks a v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rrors happen most often when you forget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-generated C++ code or include that object fil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 This is an important bu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which we think are better alternatives, so fixing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ple inheritance requires QObject to be fir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is almost impossible to fix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unction pointers can not be arguments to signals or slo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riend declarations can not be placed in signals or slots se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cannot be upgrade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ype macros can not be used for signal and slot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wit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in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structors can not be used in signals or slots se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may not have default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 and slots may not have template argum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accept it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