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6926086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8518981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28501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2485112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5033429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6222950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8682189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4153835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1161376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6333157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5789048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4559906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8599855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844781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6122777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4736609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1335330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2458371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9659677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4204207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0624806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8208307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