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63121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65412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11625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586530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19088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29995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12475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