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11142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8928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98337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76784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95346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