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2289495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4131461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2742783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9202815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4418589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9488789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5307408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9667411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9134712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288208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4866640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7137377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1107119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9512989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2887632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9183720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2648179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6686619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1310748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9532808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1366654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8932239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1019265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3242671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8559422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