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51162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32844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39356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4366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32568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09475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