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624188602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2146925714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212426513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992254035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