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174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124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032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862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