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856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584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9909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156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