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30265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85281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62255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98783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