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65544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6747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9831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15419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