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258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424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881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3810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