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787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5774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924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046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