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5031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2436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7239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9276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