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38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772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62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654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