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85841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31950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96283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79240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