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114144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57610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63639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68699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