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91241910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1949403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