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list should not be considered accurate for the eggdrop v1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as long as it is in development. We are in the process of re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cripting is handled -- and this will involve a lot of _major_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to begin the process of porting your scripts to v1.7.x is si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ste of time -- do not do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Commands which have been changed in the v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'-'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's address, the bot's telnet port, and it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'+f', '-o', '+dk', '-o+d'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handle has a chanrec for that channe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and channel 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and then various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channel-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channel names (chan names).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call the channel; "!channel". The chan names 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 server uses to identify the channel, they consist of the chan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d with an ID;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'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reshes any bans that should be on the channel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, integer, or string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it like any o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 Check the HOWTO file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, integer, or str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, integer, or str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seconds&gt; &lt;microseconds&gt; 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script afte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 &lt;seconds&gt; &lt;microseconds&gt; 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repeating timer that executes the script onc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s a normal or repeating timer based on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if successful, 1 if the timerI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from the unix time string given; "Fri Aug  3 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s the evnt bind manually for a certain ev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vent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; "Valis", "Valis0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; "Valis!valis@crappy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; "irc.math.ufl.edu:66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"10102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1 if bot'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ind msg - stop msg_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'unbind'.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'unbind msg - stop msg_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r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r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r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filesys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logg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'channel + nick!user@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r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the proc can modify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_string to change the text; if the proc makes filt_string blank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will be dropped without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ite, and key; the &lt;mask&gt; in the bind is match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#channel type" and can contain wildcards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ute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start        (called just before a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          (called when the bot is done loa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DCC SEND transfer gets lost, 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$value'). Usually they expect a 0 or 1, and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turn any value is interpreted as a 0. Be aware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tement, the result of the last Tcl command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hostname.goes.here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"invalid idx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 to use it on a closed socket, such as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That idx is sent to 'grabproc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MPRES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.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either by full pathname or in relation to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), "2" if it can't open a socket for the transfer, "3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n't exist, and "4" if the file was queu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(which means that person has too many file transfe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