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is list is accurate for eggdrop v1.6.0! Script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/v1.4 series of eggdrop should probably work with a few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depending o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hich were written for v0.9, v1.0, v1.1 or v1.2 will probabl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ication. Commands which have been changed in the v1.6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re just new commands) are marked with vertical bars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CORE EGGDROP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mmands provided in the core part of eggdrop, f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mmands, se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); output is queued so that you won't flood yoursel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  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 like 'putserv', but uses a differ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ended for sending messages to channels or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  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quick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); output is queued so that you won't flood yoursel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, using the MODE queue (should be a lot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  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kick &lt;channel&gt; &lt;nick,nick,...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kicks to the server and tries to put as many nic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kick comman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lev &lt;level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, tagged with all of the valid levels given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" to indicate all log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help/text directory to a user on IR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(one line per msg); the user has no fla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bindings won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ize [que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msgs in all queues. If a queue is specifi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ze of this queue is returned. valid queues are: mode,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queue &lt;que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arguments for queue are: mode, server, help, 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number of deleted lines from the specified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a user by that name exists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user record which most closely matches the given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e new flag matching syste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[global]{&amp;/|}[chan]{&amp;/|}[b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the flags relevantly, (chan matches vs anywhere)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and when match, | specifies or. only the first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vant, the default is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handles of users on the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he password given against the us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gainst the password "" (a blank string) or '-'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has no passwor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password matches for that user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generic interface to the new generic userfile suppor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nfo specific to each entry-type, valid 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FL   - returns the current bot-specific flag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it's a bo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ADDR - (another bot-only thing :) returns a 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t's address, the bot's telnet port, and its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S   - returns a list of the hos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ON  - returns a list containing the unixtime last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last see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LASTON #channel returns the time last s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nnel or 0 if n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   -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RA    - returns the old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-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  - returns the user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L     - returns the users ur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 - returns the users handle as it is saved in the use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unterpart of getuser, it lets you set the variou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nes not supported abo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   - use this to set a users password (no 3rd arg will clea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S   - for setting hosts, no extra info = clea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1* hostmask is added 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ON  - 2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ser &lt;handle&gt; laston &lt;unixtime&gt; &lt;pl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global last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ser &lt;handle&gt; laston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global laston time, leaving the place field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ser &lt;handle&gt; laston &lt;unixti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set a users laston time in a channe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it already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handle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; "0" if the handle is already used,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valid, or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attributes for a user record, if you include any --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f the form '+f', '-o', '+dk', '-o+d', etc;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 channel-specific flags for that channel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use the +o|-o #channel 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user (if you made no changes, return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); if a channel was specified, the global AND the channe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for that channel are returned in the format of the new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(globalflags|channelflags) -- returns "*" if that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chattr except for bot attributes rather than norm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, this includes the channel-specific +s shar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specified user has the matching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the new match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[host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user entry with the handle and hostmask given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,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bot entry with the handle and bot linking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erase a user record with tha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hostmask from a user's hostm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at hostmask wasn't in the l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channel record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e user does not exist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such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channel record for the user; this includes al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e user does not exist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such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handle has a chanrec for that channe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line for a specific channel (behaves just like 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info line on a specific channel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nfo is "none"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ban to the enforced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for the ban in the ban list; lifetim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; if lifetime is not specified, ban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; setting the lifetime to 0 makes it a permanent ban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y    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dynamic 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ban to the global ban list (which takes effect on all channe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arguments work exactly like newcha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exempt &lt;channel&gt;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exempt to the enforced exempt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credit for the exempt in the exempt list;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inutes; if lifetime is not specified, exempt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; setting the lifetime to 0 makes it a permanent exempt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y     forces the exempt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B. The exempt will not be removed until the corresponding ba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 For timed bans once the time period has expired the exe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removed until the corresponding ban has either expired or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xempt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exempt to the global exempt list (which takes effec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); other arguments work exactly like newchan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invite &lt;channel&gt;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invite to the enforced invite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credit for the invite in the invite list;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inutes; if lifetime is not specified, invite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; setting the lifetime to 0 makes it a permanent invite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y     forces the invite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B. The invite will not be removed until the 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nvite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invite to the global invite list (which takes effec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); other arguments work exactly like newchan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ban sticky, or if a channel is specified, then it is set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ban no longer sticky, or if a channel is specified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tuck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n exempt sticky, or if a channel is specified, then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n exempt no longer sticky, or if a channel is specifi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stuck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n invite sticky, or if a channel is specified, then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n invite no longer sticky, or if a channel is specifi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stuck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enforced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exempt &lt;channel&gt;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exempt from the enforced exempt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exempt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exempt from the global exem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invite &lt;channel&gt;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invite from the enforced invite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nvite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invite from the global inv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juped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channel is juped and bot is unable to join,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nel is specified, that channel's 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exempt is in the global exempt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nel is specified, that channel's exempt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exempt is in the global exempt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nvite is in the global invite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nel is specified, that channel's invite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nvite is in the global invite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sticky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a sticky ban in the global ban list,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; if a channel is specified, that channel's ban list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xemptsticky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exempt is a sticky exempt in the global exemp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; if a channel is specified, that channel's exemp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nvitesticky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nvite is a sticky invite in the global invit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; if a channel is specified, that channel's invi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user address matches a ban in the global b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;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xempt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user address matches a exempt in the global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, "0" otherwise; if a channel is specified, that channel's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vite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user address matches a invite in the global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, "0" otherwise; if a channel is specified, that channel's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global ban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ban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global exempt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exempt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global invite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invite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ntry to the ignore list; creator is given cred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; lifetime is how many minutes until the ignore expi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moved;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; setting the lifetime to 0 makes it a permanen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gnore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and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ignore is in the list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user and channel fil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the userfile from disk (replacing whatever is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simple backup of the userfile that'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hannels module is loaded, this also makes a simple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n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),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add &lt;name&gt; &lt;option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channel record for the bot to monitor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 given in the eggdrop.complete.conf sample config file;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channel options must be in a list (enclosed in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options for the channel specified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 given in the eggdrop.complete.conf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nfo about that channel record: enforced mode,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ck limit, need-op script, need-invite script, and th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/- options as seen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a channel record for the bot and makes the bo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the channel settings to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s the channel settings from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channels the bot is monitoring (or trying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ame2dname &lt;channel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dname2name &lt;channel-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wo functions are important to correctly support !channe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 differentiates between channel description names (chan dnam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channel names (chan names). The chan dnames are w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call the channel; "!channel". The chan names ar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C server uses to identify the channel, they consist of the chan 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ed with an ID; "!ABCDEchann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ot functions like isop, isvoice, etc. you need to know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mes. If you communicate with the server, you usually get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though. That's what you need the channame2dname functio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only have the chan dname and want to directly send ra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, you need the chan name. Use the chandname2nam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r non-!channels, chan dname and chan nam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otnick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nick matches the botnick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op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an op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voic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has a voice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on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"1" if the bot is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ch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that just got opped/deopped in the chan ha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modechange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voic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v)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bot's channel;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2han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&lt;nickname&gt; o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channel&gt; is not specified, bot will check all of it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nickname&gt; not found,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nickname&gt; found but unknown, returns "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onchan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the user@host for someone on the channe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handle given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nick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ickname of the first person on the &lt;channel&gt; whose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that handle, if there is one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channel&gt; is not specified, bot will check all of it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s a ban on the bot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exempt &lt;exempt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s an exemption (+e mode) on the bot'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nly useful on networks that support 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invite &lt;invit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s an invitation (+I mode) on the bot'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nly useful on networks that support +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bans on the channel,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rm {ban bywho age} age is seconds from the bot's P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exemptions (+e mode) on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element is of the form {exemption bywho age} age i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bot's POV. this is only useful on networks that support 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invitations (+I modes) on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element is of the form {invitation bywho age} age i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bot's POV. this is only useful on networks that support +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bans on the channel that aren't in the bot's b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freshes any bans that should be on the channel but are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exemptions on the channel. this is an IRC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nvitations on the channel. this is an IRC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eads in the channel info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hos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user@host of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channel&gt; is not specified, bot will check all of it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nickname&gt; is not on the channel(s),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imestamp of when that person joined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split &lt;nick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nick is split from the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list &lt;channel&gt; [flags[&amp;chanflag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are any flags that are global flags, the '&amp;' denote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specific flag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 (Bot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n        (Channe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&amp;m       (Global op, Channel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use even more complex matching of flags, including +&amp;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&amp; or | (and or or)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lags specified;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that if you're executing chanlist after a part or sign b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ne user will still be listed so you can check for wasop, iso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minutes that person has been idle; "0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user isn't eve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to the server specified, or (if none is specified) the nex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out a channel mode change (ex: pushmode #lame +o goober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's queuing system; all the mode changes will be sent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(combined into one line as much as possible) after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s, or when 'flushmode'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all previously pushed channel mode changes to go out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when the script is done (just for 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current topic on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f the bot is monitoring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is an existing dynamic channel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def &lt;flag/int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s a user defined channel flag or integer setting.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any other flag/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Don't forget to reinitialize your flags/settings after a re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t'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udef &lt;flag/int&gt; &lt;oldname&gt; 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s a user defined channel flag or integ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def &lt;flag/int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user defined channel flag or integ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dcc user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the party line on the bot n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"*** &lt;message&gt;" for local users, and "*** [Bot] &lt;message&gt;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a certain channel on the bot 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m exactly like dccbroadcast does -- valid channels a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hashes the bot and kills all t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as this will unload and reload all the module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 will jum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hash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imul &lt;idx&gt; &lt;text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text typed in by the dcc user specified -- note that in v0.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nly simulated commands; now a command must be preceded by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, if she is on the party line in chat mode (even if sh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channel or in chat off), the file area, or in the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; "-1" otherwise -- if the user is on multiple times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idx currently exists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channel rather suddenly (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);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 dcc user's console mode, either to an absolute mode (like "mpj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just adding/removing flags (like "+pj" or "-moc" or "+mp-c"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console channel view can be changed also (as long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s defined in the 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containing the user's (new) channel view,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mode, or nothing if that user isn't currently in dcc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a message across the bot-net to another bot; if no scrip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on the other end, the message just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s a message across the bot-net to all currently connected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s a party-line or file area connection, rather 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bots currently on the botnet; each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 sublist with four elements: bot, uplink, version,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    : the bot's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tlink: who the bot is connec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its current numer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ing: a "+" if the bot is sharing, "-" otherwis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linked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currently linked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 ?ty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connections, each item in the list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list of six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idx&gt; &lt;handle&gt; &lt;hostname&gt; &lt;type&gt; {&lt;other&gt;} &lt;timestam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s are: chat, bot, files, file_receiving, file_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send_pending, script, socket (these are connections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 been put under 'control'), telnet, an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people on the botnet who are on that channel (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arty line); each item in the list will be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ix elements: nickname, bot, hostname, access flag ('-', '@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+', or '*'), minutes idle, and away message (blank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pecify a channel of * every user on the botne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xtra argument indicating the channel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away message and marks them away;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, the user is marked un-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&lt;host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n outgoing connection attempt and creates a dcc entry f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'control' command should be used immediately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nnect' so no input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&lt;type&gt; [options] [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 listening port to accept incoming telnets; type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ts", "all", "users", "script", or "off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bots only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ted bot names; if the mask begins with '@' it is interpre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users only (no bots); the optional mas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dentify permitted nick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anyone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ted nicknames/bot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script &lt;proc&gt; [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which are immediately routed to a proc;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led with one parameter: the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may currently only be 'pub', which makes the bot allow an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listening a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text directory to a dcc chat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 matching that's used everywhere else works here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attr(s)&gt; &lt;command-name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new keyword command to the bot; valid types are listed below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ttr(s)&gt; are the flags that a user must have to trigger thi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command-name&gt; for each type is listed below; &lt;proc-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Tcl procedure to call for this command (see be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e procedure call); if the proc-name is omitted, no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dded -- instead, the current binding is returned (if it's stack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current bindings is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, you can use the new flag binding method here too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it becomes truly phearfull since you may never ne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inside functions again...imag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pub -o&amp;+o command command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nly allow channel-spec ops to use it! no problem! works f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added, or (if proc-name was omit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previously-ma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s ?type/ma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cl binds, each item in the list will be a sub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&lt;type&gt; &lt;flags&gt; &lt;name&gt; &lt;hits&gt; &lt;pro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ogfile, which will log the modes given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-- or, if no logfile is specified, just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s; "*" can be used to mean all channels; you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s and channel of an existing logfile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blank mode and channel makes the bot stop logg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filename of logfile created, or (if no logfile is specifie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logfiles like: "{mco * eggdrop.log} {jp #lame lame.log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 &lt;second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second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minutely timers;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secondly timers, identical i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rom 'tim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is the current time according t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seconds converted into years, weeks, days,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, and seconds. 804600 seconds is turned into 1 week 2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hours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string of time using standard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, uses the value of time, or now if no ti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date/time string based on the curren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, from the unix time string given; "Fri Aug  3 11:34:55 197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random integer between 0 and limit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user from the party line and sends all future input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cl command given; the command will be called with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x of the user, and the input text; the command should return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"1"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; the idx must be for a user in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or the file area;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cc user has dropped connection. Also, if the input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, never call killdcc on it, it will fail with 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what happens when one user sends a note to another (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o cross-bot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note was delivered locally or sent to another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" if the note was stored locally, "3" if the user's notebox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to store a note, "4" if a Tcl binding caught the note, "5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e was stored because the user is away, or "0" if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link to another bot directly (or, if you give a via-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ells the via-bo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looks okay and it will try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remove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will try or has passed the request on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blowfish), encoded into ascii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-64 so it can be sent over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ecrypted string (using blow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pass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blow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bot to log a fatal error and exit completely; if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, "EXIT"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The current operating system the bot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slookup &lt;ip-address/hostname&gt; &lt;proc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s an asynchronous dns lookup request. The command will blo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s module is not loaded, otherwise it will either retur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mediately call the proc (e.g. if the lookup is already c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on as the request completes, &lt;proc&gt; will be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c&gt; ipaddress hostname status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is 1 if the lookup was successful and 0 if it wasn'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arameters (called arg1, arg2 and argn above) get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oc's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5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128 bit MD5 message-digest of the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vent &lt;ev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s the evnt bind manually for a certain ev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vent re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config-file variables are global, too. But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by the b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name the bot is using; "Valis", "Valis0"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!user@host that the server sees; "Valis!valis@crappy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rver the bot is using; "irc.math.ufl.edu:666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ot version "1.1.2+pl1 1010201 pl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tem is the text version, second item is a numer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following items are the names of patch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umeric bot version "101020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al version is "MNNRRPP"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is the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 is the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is the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is the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-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time value for when the bot connected to its curren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ommand binding which triggered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which command triggered a Tc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j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s 1 if bot's nick is juped(437)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ays "danger" on the channel. The following is a list of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and how they work. Under each binding type i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ommand, the list of arguments sent to 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ings are marked as "stackable".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Normally, for example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bind msg - stop msg_stop'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proc "msg_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command "stop".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ind to the same command or mask again and again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s triggered, ALL the Tcl procs that are bound t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ing, use 'unbind'. For example, to remove that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sg-command "stop", use 'unbind msg - stop msg_st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/msg commands; the first word of the user's ms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and everything else become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from a dcc chat on the party line; as in MS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the first word and everything else is the argumen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x is valid until the user disconnects; after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used, to be careful about storing an idx for long periods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DCC, except this is triggered if the user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ilable when the 'filesys' module is loa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given on a channel; just like MSG,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command and everything else i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MSG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msg with the mask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useful for binding Tcl procs to words or phrases spoke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 PUB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MSGM, except it's triggered by things said o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ings /msg'd to the bot;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nel name followed by the text, "#nowhere hello there!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 NOT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will be a nickname (the bot's nickname, obvious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nel name; matches the entire line of text from a /not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k; it is considered a breach of protocol to 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otice on IRC, so this is intended for internal use (logging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Tcl procs sh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notcproc {nick uhost hand text {des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botnick; if {$dest == ""} {set dest $botn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 JOI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joining the channel; the &lt;mask&gt; in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 PAR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name &lt;nick&gt; &lt;user@host&gt; &lt;handle&gt; &lt;channel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leaving the channel; as in JOIN, the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. if no part message is specified msg will be set 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Tcl procs sh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partproc {nick uhost hand chan {msg ""}}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 SIG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ed by a signoff, or possibly by someone who got netspl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returned; the signoff message is the last argument to the 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 can be used in &lt;mask&gt;, which contains 'channel + nick!user@ho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1) TOP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topic change; can use wildcards in &lt;mask&gt;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the channel name and new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) K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arget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is kicked off the channel; the &lt;mask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"#channel target" where the target is the nick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son who got kicked off (can use wildcards); the pr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with the nick, user@host, and handle of the kicker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, the nickname of the person who was kick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; &lt;flags&gt; is unus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3) N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changes nicknames; wildcards are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k is matched against "#channel newni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4) MOD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channel&gt; &lt;mode-change&gt; &lt;vict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changes are broken down into their component part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here, so the &lt;mode-change&gt; will always be a single mod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+m" or "-o" and victim will show the value of the m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o/v/b) otherwise ""; flags are ignored; the bot'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to a mode change will happen AFTER all matching Tcl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alled; the &lt;mask&gt; will have the channel prefixed ("#turtle +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is a server mode &lt;nick&gt; will be "", &lt;user@host&gt; i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and handle i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"victim" was added in 1.3.23 and that this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l scripts that were written for pre-1.3.23 versions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. An easy fix (by guppy) is as follows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script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ode - * mode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mode_proc {nick uhost hand chan mc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it work with 1.3.23+ and stay compatible with older bots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ode - * mode_proc_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mode_proc_fix {nick uhost hand chan mc {victim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{$victim != ""} {append mc " $victim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_proc $nick $uhost $hand $chan $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mode_proc {nick uhost hand chan mc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)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p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will be a nickname (the bot's nickname, obvious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nnel name; keyword is the ctcp command and arg may be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c returns 0, the bot will attempt its own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t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) C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r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text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ctcp, but this is triggered for a ctcp-reply (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7) RAW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aw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from&gt; &lt;keyword&gt; &lt;text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s of eggdrop required a special compil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this binding, but it's now standard; the mask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keyword (either a numeric like "368" or a keywor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IVMSG"); from will be the server name or the source user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keyword); flags are ignored; the order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 to the order that the IRC server sends to the bot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-processing only splits it apart enough to determine the key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c returns 1, eggdrop will not process the lin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could cause your bot to behave oddly in some ca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from-bot&gt; &lt;comman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message coming from another bot in the botne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a DCC binding; the first word is the command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argument string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) CHO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first enters the "party-line" area of the bot vi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or telnet, this is triggered before they are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channel (so yes, you can change the channel in a 'chon' 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against handle; this is NOT triggered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from the file area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) CHOF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leaves the party line to disconn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; mask matches against the handle; note that the conn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lready been dropped by the user, so don't send outp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) SE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user has successfully downloaded a file from the b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 is triggered; mask is matched against the handl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itiated the transfer; nick is the actual recipient (on IR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; the path is relative to the dcc directory (unl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was started by a script call to 'dccsend'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is the exact path given in the call to 'dccsen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ilable when the 'transfer' module is loa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2) RCV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after a user uploads a file successfully;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user's handle; nick is the nickname on IRC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originated from; the path is where the file end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dcc directory (usually this is your incoming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ilable when the 'transfer' module is loa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3) CHA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handle could be a user on this bot ("DronePu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 another bot ("Eden@Wilde") and therefore you can'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cal user recor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4) LIN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links into the botnet; botname is the botne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bot that just linked in; via is the bot it linked throug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is checked against the bot that linked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5) DIS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disconnects from the botnet for whatever rea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the link bind, flags are ignored;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netnick of the bot that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6) SP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gets netsplit on the channel;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y be a false alarm (it's easy to fake a netsplit sig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); &lt;mask&gt; may contain wildcards, and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and nick!user@host just like join;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 a REJN or SIGN within the next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7) RE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ejn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who was split has rejoined; &lt;mask&gt; can contain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tains channel and nick!user@host just like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8) FI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C party line and file system users have their text s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 before being processed; if the proc a blank string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parsed; otherwise the bot will use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9) NEE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nee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channel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bind is triggered on certain events, like when the bo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perator status or the key for a channel; the types are: op, unb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invite, and key; the &lt;mask&gt; in the bind is matche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"#channel type" and can contain wildcards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example: bind need - "% op" needop &lt; handles only nee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bind need - "*" needall   &lt; handles all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) FLU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loods detected through the flood control setting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lood-ctcp') are sent here before processing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0, the bot will do its normal "punishment" for the flo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ood type is "pub", "msg", "join", or "ctcp" (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ed to "*" for the bind)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e &lt;flags&gt; &lt;handl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ing notes (either from the party line, someone on IR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on another bot on the botnet) are checked again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s before being process; if a bind exists, the bo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 the note; the handle must be an exact match (no wildcar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t is not case sensitive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2) AC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does an action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the mask is checked against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(this is very similar to the CHA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3) WALL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bot receives a wallops, it invokes this binding;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; the mask is checked against the text of the wallops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4) BCS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c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bot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5) CH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handle&gt; &lt;channel#&gt; &lt;flag&gt; &lt;idx&gt; &lt;fr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join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6) CHP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p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handle&gt; &lt;idx&gt; &lt;channel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part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the mask is checked against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7) TIM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time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minute&gt; &lt;hour&gt; &lt;day&gt; &lt;month&gt; &lt;ye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schedule procedure calls at certain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5 space separated integer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nute hour day month ye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te, hour, day, month have a zero padding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two characters long, year is extended to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ame way if neede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8) AWAY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away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 when a user goes away or comes back on the botnet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reason than has been specified (text == "" when retu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9) LOA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oad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 when a modu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) UNL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unld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 when a module is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) NKCH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kch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oldhandle&gt; &lt;new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ever a local users handle is changed (in the user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2) EV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evnt -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ever one of these events happens. vali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hup            (called on a kill -HUP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term           (called on a kill -TERM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ill            (called on a kill -ILL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quit           (called on a kill -QUIT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            (called when the userfile is 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hash            (called just after a reh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rehash         (called just before a reh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restart        (called just before a re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file           (called when the logs are switched da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           (called when the bot is done loading it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-server    (called just before we connect to an irc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-server       (called when we actually get on our irc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nect-server (called when we disconnect from our irc 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3) LOS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lo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-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ed when a DCC SEND transfer gets lost, such a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is terminated before all data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/received. This is typically caused by a user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is only available when the 'transfer' module is loa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4) TOU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t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-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ed when a DCC SEND transfer times out. This may either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 dcc connection was not accepted or becaus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stall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is only available when the 'transfer' module is loa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indings pay attention to the value you return from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'return $value'). Usually they expect a 0 or 1, and retur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return any value is interpreted as a 0. Be aware if you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tatement, the result of the last Tcl command execu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the proc. This will not likely produce the resul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(this is a "feature" of T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the bindings that use the return value from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CP 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. Otherwise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sibly an error message if it doesn't know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  Return 1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just ignore it. Otherwise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D 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  Return 1 to ask the bot not to process the server 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ffect the bot's performance (by causing it to mis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ould normally act on)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N  Return 1 to ask the bot not to process the partyline joi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F  Return 1 to ask the bot not to process the partyline part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  Return 1 to make the command get logged liked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nick!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CONTRO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'control' command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 connection) in control of a script. All text that comes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 is sent to the proc you specify. All outgo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use the same proc for several conne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will stay the same until the connection is dropped --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that the connection has closed, your contro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alled with blank text (the input-text will be ""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ly time it will ever be called with "" as the tex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ast time your proc will be called for that connection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killdcc on the idx when text is blank, it will always f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should return 1.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TC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and incoming.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 and port to connect to. For an incoming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y a port to liste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connections are *event driven*. This means that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rigger your procs when something happens on th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proc is expected to return as soon as possible.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roc for 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dx [connect hostname.goes.here 33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an example). $idx now contains a new DCC entry for th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nnections use non-blocking (commonly called "asynchrono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 misnomer) I/O. Without going into a big song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ime a 'connect' call will return an error is if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ostname and it couldn't find the IP for that hostnam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 "DNS error"). Otherwise it will appear to have suc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the connection failed, 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idx (see the section above). From then on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ct just like a normal DCC connection that has been p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of a script. If you ever return "1" from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(indicating that you want control to return to eggdrop),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just close the connection and dispose of it.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rk on normal DCC connections, like 'killdcc' and 'putdc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on this idx too. 'killdcc' will fail with "invalid idx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ttempt to use it on a closed socket, such as when text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listening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n 6667 script grab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create a new listening port at 6667, and assign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'grabpr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new connection arrives, eggdrop will connect it up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idx for the connection. That idx is sent to 'grabproc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will generally want to immediately put this idx unde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grabproc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$newidx my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r grabproc has been called, the idx behaves exactly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learn how to use these commands is to find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s them and follow it carefully.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star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MA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bindings allow match characters in the arguments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matches 0 or more non-space characters (can be used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matches 1 or more space characters (can be used f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NOTES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provided by notes.so to allow you to store n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rea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&lt;user&gt; [number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info on notes store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(if no numbers specified) number of notes for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 if no such user, -2 if notefil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a note numberlist specified) a list of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 if no such user, -2 if notefile failure,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note. Each note of the list is also a list: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ment from, 2nd element timestamp, 3rd e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itself. ('notes mynick "2-4;8;16-"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some or all stored note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,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such note, or number of erase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erasenote mynick "-"' erase all notes for myn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existing notes according to the numberlist (ex: "2-4;8;16-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,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note, list of exist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 note for later reading, notify idx of any results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==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 on success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ASSOC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name associated with a botnet channel, if you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name associated with a botnet channel, if an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COMPRESS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file [-level &lt;level&gt;]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ressfile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or uncompress files. The level option specifies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to use when compressing. Available modes are from 0 (minimum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, minimum compression) all the way up to 9 (maximum CPU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specify the target-file, the src-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ompresse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whether &lt;filename&gt; is gzip compressed. Returns "1"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" if it isn't and "2" if some kind of error prevented the chec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FILE SYSTEM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directory of a file system user, in exactly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'cd' command would. The directory can be specifi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in the directory given; the directory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start a dcc file transfer to the given nick;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specified either by full pathname or in relation to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success, "1" if the dcc table is full (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s), "2" if it can't open a socket for the transfer, "3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doesn't exist, and "4" if the file was queue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(which means that person has too many file transfer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dccsend, except it operates for a current filesystem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is assumed to be a relative path from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failure; "1" on success (either an immedia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r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filesend, only that it starts a DCC RESEND instead of a DCC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llows people to resume aborted file transfers if thei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that protocol. ircII/BitchX/etc. support it, mIRC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"0" on failure; "1" on success (either an immedia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scription for a file in a file system director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owner for a file in the file system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or changes a linked file (a file that actuall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endti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you figure out the unix time when a file transfer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-1" when no matching transfer with the specified idx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2" if the idx matches an entry which is not a file transf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start-time of the file-transfer in all other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&lt;directory&gt; [&lt;required-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directory in the files system, only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lags m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on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on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 0 on success,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file from it's source to the given destination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a mask, e.g. /incoming/* provided the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files copied on success or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errors: -1 = invalid source file, -2 = invalid d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 = you're trying to copy onto itself (duh!) -4 =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the same as mv except it leaves the original f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ame as 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flags required to access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lags &lt;dir&gt; [&lt;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flags required to acces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, -1 on failu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