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setuser &lt;handle&gt; laston &lt;unixtime&gt; &lt;pl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will set a users laston time in a channe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