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 MOTD 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D (Message Of The Day) file is displayed every time a user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cc chat or telnet session with the bot (so it shouldn't be TOO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%-variables you can insert into the motd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by eggdr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  display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v   display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_   display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   display flashing via telnet, bold underline via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  bot's nickname (i.e., "LamestBo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V   current eggdrop version (i.e., "eggdrop v1.6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E   long form of %V (i.e., "Eggdrop v1.6.0  (c)1997 Robey Pointer (c)1999, 2000  Egghea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C   channels the bot is on (i.e., "#lamest, #botnetcentr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A   whatever is set in 'admin' (see 'set adm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n   whatever is set in 'network' (see 'set networ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   the current time (i.e., "15: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N   the current user's nickname (i.e., "Rob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U   the current operating system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  a percent sign ("%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code messages which can only be read b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+m}Only masters would see this.%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+A}Only people with user flag #A see this.%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+b}This is only displayed to users doing a remote '.mot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other bot.%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+|m}Only channel masters would see this.%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tended %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cols=N}     start splitting output into 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cols=N/W}   same, but use a screen width o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end}        end calumniated or restricted (i.e. %{+m})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center}     center the following text (70 column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