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commands added to Tcl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other helpful commands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@annwfn.ind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server, like '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helpbot's server -- if there is no help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act the same as 'pu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hannel' and 'misc' (like a typ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0" on success, "1" if the dcc table is full (too many conn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it can't open a socket for the transfer, and "3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temporarily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ban from the enforced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user address matches a ban in the enforced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bot is a channel 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onchanSplit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"0"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comm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dcc command typed in by the dcc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dccSimul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dx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nnel or in chat off) but NOT if she is in the file area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; "-1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otified that she is now on a new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handle&gt;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dding/removing flags (like "+pj" or "-moc" or "+mp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ser's (new) console mode, or nothing if that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-name&gt; for each type is listed below; &lt;proc-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CL procedure to call for this command (see below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[modes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ogfile, which will log the modes given -- or, if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just returns a list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ogfiles like: "{mco eggdrop.log} {c commands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timers; each entry in the list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left till activation, the command that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figfile variables are global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channel the bot is currently on, or {}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/msg commands; the first word of the user's msg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given on the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S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ntire line of text from a /msg with the mask;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binding TCL procs to words or phrases spoken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U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MSGM, except it's triggered by things sai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ings /msg'd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joi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joining the channel; the &lt;nick!user@hos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art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leaving the channel; as in JOIN, th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ig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be used i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pc &lt;flags&gt; &lt;topic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topic change;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kick &lt;flags&gt; &lt;kicked-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is kicked off the channel; the binding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of the person kicked off (can use wildcards)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person who was kicked, and the reason; &lt;fla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ick &lt;flags&gt; &lt;new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changes nicknames;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e has not been implemented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cp has not been implemented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are not supported ye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proc-name &lt;nick&gt; &lt;user@host&gt; &lt;handle&gt; &lt;'+' or '-'&gt;&lt;letter&gt;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cp: proc-name &lt;nick&gt; &lt;user@host&gt; &lt;handle&gt; &lt;dest&gt; &lt;keyword&gt;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