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a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addg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0.9u", "1.0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