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.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This list is accurate for the v1.3 series of eggdr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WHICH WERE WRITTEN FOR v0.9 OR v1.0 OR v1.1 WILL PROBABL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ICATION.  Commands which have been changed in the v1.3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re just new commands) are marked with vertical bars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CORE EGGDROP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mmands provided in the core part of eggdrop, f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mmands, se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erv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); output is queued so that you won't flood yoursel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elp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 like 'putserv', but uses a differ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ended for sending messages to channels or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file-area'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lev &lt;level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, tagged with all of the valid levels given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" to indicate all log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help/text directory to a user on IR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sg (one line per msg); the user has no flags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bindings wont work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a user by that name exists;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user record which most closely matches the given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handles of users on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you can use the new flag matching syste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sage: [global]{&amp;/|}[chan]{&amp;/|}[bot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atchs the flags relvantly, (chan matches vs anywhere), &amp;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nd when match, | specifies or, only the first of these i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default is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he password given against the user's password --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et a password, will always return "1"; check agains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 (a blank string) to find out if a user has no pass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password matches for that user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is is a generic interface to the new generic userfile suppor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 info specific to each entry-type, valid entr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BOTFL - returns the current bot-specific flags fo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(if it's a bo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OTADDR - (another bot-only thing :) returns a 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he bots address, the bots telnet port, and it's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STS - returns a list of the hos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ASTON - returns a list containing the unixtime last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and the last see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OR LASTON #channel returns the time last seen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or 0 if n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FO   - returns the user's global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XTRA   - returns the old xtr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OMMENT - returns the master-visible only commen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MAIL  - returns the user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URL    - returns the users url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is is the counterpart of getuser, it lets you set the variou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xtra ones not supported abo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ASS - use this to set a users password (no 3rd arg will clea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STS - for setting hosts, no extra info = clea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*1* hostmask is added :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ASTON - 2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setuser &lt;handle&gt; laston &lt;unixtime&gt; &lt;plac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sets global last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setuser &lt;handle&gt; laston &lt;unixtime&gt; &lt;channel&gt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will set a users laston time in a channel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(if it already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nick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; "0" if the handle is already used,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valid, or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attributes for a user record, if you include any --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of the form "+f", "-o", "+dk", "-o+d", etc; if a chann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 channel-specific flags for that channel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you can now use the +o|-o #channel forma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user (if you made no changes, return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); if a channel was specified, the channel-specific flag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are returned -- returns "*" if that 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ot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imilar to chattr except for bot attributes rather than norm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ttributes, this includes the channel-specific +s shar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&lt;handle&gt; &lt;flags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specified user has the matching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(using the new matching system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chanattr &lt;handle&gt; &lt;flags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returns: identical to previous command with a channel arg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heck they're the same command now :) dont rely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command in new scripts it will go eventuall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user entry with the handle and hostmask given (with no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,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bot entry with the handle and bot linking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erase a user record with tha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hostmask from a user's hostm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at hostmask wasn't in the l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channel record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e user does not exist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such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channel record for the user; this includes al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e user does not exist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such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line for a specific channel (behaves just like 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info line on a specific channel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ban to the enforced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for the ban in the ban list; lifetim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; if lifetime is not specified, ban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; setting the lifetime to 0 makes it a permanent ban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y    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dynamic 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ban to the global ban list (which takes effect on all channe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arguments work exactly like newcha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enforced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nnel is specified, that channel's 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user address matches a ban in the global b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; if a channel is specified, that channel's ba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global ban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ban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 entry to the ignore list; creator is given cred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; lifetime is how many minutes until the ignore expi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moved;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; setting the lifetime to 0 makes it a permanen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gnore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and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ignore is in the list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user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the userfile from disk (replacing whatever's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simple backup of the userfile that'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currently downloading a us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ebot (and hence, user records are about to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),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add &lt;name&gt; &lt;option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channel record for the bot to monitor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s given in the "eggdrop.conf" sample config file;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options must be in a list (enclosed in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options for the channel specified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s given in the "eggdrop.conf"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nfo about that channel record: enforced mode,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ck limit, need-op script, need-invite script, and th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/- options as seen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a channel record for the bot and makes the bo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the channel settings to the channel-file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s the channel settings from the channel-file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channels the bot is monitoring (or trying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op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an op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and has ch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voic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and ha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+v)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bot's channel;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2hand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person on the channel with that nick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one by that nickname is on the channel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onchan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the user@host for someone on the channe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handle given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nick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ickname of the first person on the channel whose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that handle, if there is one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s a ban on the bot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bans on the channel,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orm {ban bywho age} age is seconds from the bots P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bans on the channel that aren't in the bot's ban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reshes any bans that should be on the channel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eads in the channel info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host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user@host of that person if they are on the channel; {}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timestamp of when that person joined the channel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split &lt;nick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nick is split from the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list &lt;channel&gt; [flags[&amp;chanflag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are any flags that are global flags, the '&amp;' denote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specific flag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 (Bot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n        (Channe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&amp;m       (Global op, Channel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ow you can use even more complex matching of flags, including +&amp;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nd &amp; or | (and or or)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nicknames currently on the bot's channel th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lags specified; if no flags are given, all of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minutes that person has been idle; "0" if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d user isn't even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[server [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to the server specified, or (if none is specified) the nex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out a channel mode change (ex: pushmode #lame +o goober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's queueing system; all the mode changes will be sent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(combined into one line as much as possible) after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s, or when 'flushmode'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all previously pushed channel mode changes to go out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when the script is done (just for 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current topic on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f the bot is monitoring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is an existing dynamic channel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dcc user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the party line on the bot n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"*** &lt;message&gt;" for local users, and "*** [Bot] &lt;message&gt;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a certain channel on the bot 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rm exactly like dccbroadcast does -- valid channels are 0 thru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'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hash's the bot and kills all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hash'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imul &lt;idx&gt; &lt;text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text typed in by the dcc user specified -- note that in v0.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nly simulated commands; now a command must be preceded by a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, if she is on the party line in chat mode (even if sh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channel or in chat off), the file area, or in the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; "-1" otherwise -- if the user is on multiple times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user with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idx currently exists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party line channel for a user on the party l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channel rather suddenly (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otified that she is now on a new channel);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(provided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 dcc user's console mode, either to an absolute mode (like "mpj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just adding/removing flags (like "+pj" or "-moc" or "+mp-c"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console channel view can be changed also (as long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s defined in the 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containing the user's (new) channel view,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mode, or nothing if that user isn't currently in dcc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a user's echo on or off; the status has to be a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value of echo for that user (or the current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a message across the bot-net to another bot; if no scrip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on the other end, the message just 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s a message across the bot-net to all currently connected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s a party-line or file area connection, rather abru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dcc connections that are in the chat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, or a script; each item in the list will be a sub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elements: idx, nickname, hostname, and type; type will be "ch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les", "bot", "file_receiving", "file_sending", "file_send_pend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"script" (or "socket" for connections that haven't been p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'control' yet) or any new dcc type that get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people on the botnet who are on that channel (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party line); each item in the list will be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ix elements: nickname, bot, hostname, access flag ('-', '@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+', or '*'), minutes idle, and away message (blank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f you specify a channel of * every user on the botne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ith an extra argument indicating the channel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away message and marks them away;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, the user is marked un-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&lt;host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n outgoing connection attempt and creates a dcc entry f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'control' command should be used immediately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nnect' so no input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&lt;typ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a listening port to accept incoming telnets; type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ts", "all", "users", "script", or "off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bots only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ted bot names; if the mask begins with '@' it is interpre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users only (no bots); the optional mas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dentify permitted nick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anyone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ted nicknames/bot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script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which are immediately routed to a proc;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led with one parameter: the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listening a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text directory to a dcc chat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 matching that's used everywhere else works here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&lt;type&gt; &lt;attr(s)&gt; &lt;command-name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new keyword command to the bot; valid types are listed below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ttr(s)&gt; are the flags that a user must have to trigger this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command-name&gt; for each type is listed below; &lt;proc-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Tcl procedure to call for this command (see be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e procedure call); if the proc-name is omitted, no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dded -- instead, the current binding is returned (if it's stack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current bindings is retu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yes, you can use the new flag binding method here too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here it becomes truely phearfull since you may never ne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ttr's inside functions again...imag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bind pub -o&amp;+o command command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 only allow channel-spec ops to use it! no problem! works f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added, or (if proc-name was omit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previously-ma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logfile, which will log the modes given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-- or, if no logfile is specified, just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s; "*" can be used to mean all channels; you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s and channel of an existing logfile with this comm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blank mode and channel makes the bot stop logg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filename of logfile created, or (if no logfile is specified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logfiles like: "{mco * eggdrop.log} {jp #lame lame.log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 &lt;second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second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minutely timers;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secondly timers, identical i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rom 'tim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integer which is the current time according t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time in 24-hour format (ie "14:1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string of time using standard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, uses the value of time, or now if no ti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ate in standard format (ie "21 Dec 199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string of the date/time represented by the unix ti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 "Fri Aug  3 11:34:55 197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a random integer between 0 and limit-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user from the party line and sends all future input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cl command given; the command will be called with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x of the user, and the input text; the command should return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success and "1"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ack to the bot; the idx must be for a user in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or the file area;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dcc user has dropp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 &lt;from&gt; &lt;to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what happens when one user sends a note to another (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o cross-bot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note was delivered locally or sent to another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" if the note was stored locally, "3" if the user's notebox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to store a note, "4" if a Tcl binding caught the note, "5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te was stored because the user is away, or "0" if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link to another bot directly (or, if you give a via-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ells the via-bo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looks okay and it will try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remove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will try or has passed the request on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blowfish), encoded into ascii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-64 so it can be sent over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ecrypted string (using blowf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bot to log a fatal error and exit completely; if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, "EXIT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turns:  The current operating system the bot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 config-file variables are global, too.  But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by the b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name the bot is using, ie 'Valis' or 'Valis0'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!user@host that the server sees, ie 'Valis!valis@crappy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rver the bot is using, ie 'irc.math.ufl.edu:666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ot version (ie: "1.1.2+pl1 1010201 pl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tem is the text version, second item is a numer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following items are the names of patch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umeric bot version (ie: "101020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al version is "MMNNRRPP"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 is the Maj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 is the Min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R is the sub-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 is the patch level for that sub-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ast command binding which triggered.   This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which command triggered a tc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ays "danger" on the channel.  The following is a list of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and how they work.  Under each binding type i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ommand, the list of arguments sent to 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ings are marked as "stackable". 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 Normally, for example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bind msg - stop msg_stop"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proc "msg_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-command "stop". 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ind to the same command or mask again and agai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s triggered, ALL the Tcl procs that are bound t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ing, use "unbind".  For example, to remove that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sg-command "stop", use "unbind msg - stop msg_stop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/msg commands; the first word of the user's ms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and everything else become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from a dcc chat on the party line; as in MS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the first word and everything else is the argument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x is valid until the user disconnects; after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used, to be careful about storing an idx for long periods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s DCC, except this is triggered if the user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filesys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given on a channel; just like MSG,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command and everything else i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 MSG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msg with the mask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useful for binding Tcl procs to words or phrases spoke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 PUB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MSGM, except it's triggered by things said o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hings /msg'd to the bot;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nel name followed by the text, ie, "#nowhere hello there!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 NOT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notice with the mask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a breach of protocol to respond to a /notice on I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is is intended for internal use (ie, logging, etc)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 JOI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joining the channel; the &lt;mask&gt; in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 PAR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leaving the channel; as in JOIN, the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) SIG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signoff, or possibly by someone who got netspl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returned; the signoff message is the last argument to the 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 can be used in &lt;mask&gt;, which contains the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1) TOP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topic change; can use wildcards in &lt;mask&gt;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the channel name and new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) K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kicked-nick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is kicked off the channel; the &lt;mask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"#channel nick" where the nickname is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got kicked off (can use wildcards); the proc is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ick, user@host, and handle of the kicker, plus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ickname of the person who was kicked, and the reason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nus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3) N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changes nicknames; wildcards are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sk is matched against "#channel newni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4) MOD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channel&gt; &lt;mode-ch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changes are broken down into their component part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here, so the &lt;mode-change&gt; will always be a single mod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+m" or "-o snowbot"; flags are ignored; the bot's automatic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mode change will happen AFTER all matching Tcl procs are c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mask&gt; will have the channel prefixed (ie, "#turtle +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)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p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will be a nickname (the bot's nickname, obvious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nnel name; keyword is the ctcp command and args may be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c returns 0, the bot will attempt its own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t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) C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r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ctcp, but this is triggered for a ctcp-reply (ie,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7) RAW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aw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from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ersions of eggdrop required a special compil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this binding, but it's now standard; the mask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keyword (either a numeric like "368" or a keywor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IVMSG"); from will be the server name or the source user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keyword); flags are ignored; the order of the argumen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 to the order that the IRC server sends to the bot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-processing only splits it apart enough to determine the key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c returns 1, eggdrop will not process the lin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COULD CAUSE YOUR BOT TO BEHAVE ODDLY IN SOME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from-bot&gt; &lt;command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message coming from another bot in the botne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a DCC binding; the first word is the command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argument string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) CHO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first enters the "party-line" area of the bot vi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or telnet, this is triggered before they are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channel (so yes, you can change the channel in a 'chon' 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against handle; this is NOT triggered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from the file area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) CHOF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leaves the party line to disconn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; mask matches against the handle; note that the conn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lready been dropped by the user, so don't send outpu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) SE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user has successfully downloaded a file from the b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 is triggered; mask is matched against the handl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nitiated the transfer; nick is the actual recipient (on IR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; the path is relative to the dcc directory (unl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was started by a script call to 'dccsend'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is the exact path given in the call to 'dccsen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transfer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2) RCV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after a user uploads a file successfully;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user's handle; nick is the nickname on IRC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originated from; the path is where the file end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the dcc directory (usually this is your incoming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transfer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3) CHA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nick could be a user on this bot (ie "DronePu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 another bot (ie "Eden@Wilde"); the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4) LIN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links into the botnet; botname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 that just linked in; via is the bot it linked throug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is checked against the bot that linked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5) DIS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disconnects from the botnet for whatever rea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the link bind, flags are ignored;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kname of the bot that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6) SP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gets netsplit on the channel;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y be a false alarm (it's easy to fake a netsplit sig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); &lt;mask&gt; may contain wildcards, and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 and nick!user@host just like join; anyone who is SP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 a REJN or SIGN within the next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7) RE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ejn &lt;flags&gt; &lt;nick!user@host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who was split has rejoined; &lt;mask&gt; can contain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ntains channel and nick!user@host just like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8) FI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C party line and file system users have their text s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 before being processed; if the proc a blank string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parsed; otherwise the bot will use the tex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9) FLU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loods detected through the flood control setting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lood-ctcp') are sent here before processing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0, the bot will do its normal "punishment" for the flo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ood type is "pub", "msg", "join", or "ctcp" (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ed to "*" for the bind)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e &lt;flags&gt; &lt;nicknam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ing notes (either from the party line, someone on IR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on another bot on the botnet) are checked again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s before being process; if a bind exists, the bo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 the note; the nickname must be an exact match (no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), but it is not case sensitive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) AC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does an action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(this is very similar to the CHA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2) WALL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bot receives a wallops, it invokes this binding; fla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; the mask is checked against the text of the wallops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3) BCS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bot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4) CH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&gt; &lt;nick&gt; &lt;channel#&gt; &lt;flag&gt;&lt;sock&gt; &lt;fr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join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5) CHP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bot&gt; &lt;nick&gt; &lt;sock&gt;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part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6) TIM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time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min&gt; &lt;hour&gt; &lt;day&gt; &lt;month&gt; &lt;y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schedule procedure calls at certain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5 space seperated integer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n hour day month y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7) AWAY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away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&gt; &lt;idx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s when a user goes away or comes back on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sg == "" when retu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8) LOA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oad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s when a modu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8) UNL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unld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s when a module is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9) NKCH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kch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oldnick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ever a local users nick is changed (in the user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indings pay attention to the value you return from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"return $value").  Usually they expect a 0 or 1, and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any value is interpreted a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the bindings that use the return value from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CP 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.  Otherwise it would send its own response to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ssibly an error message if it doesn't know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  Return 1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just ignore it.  Otherwise it will treat the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D 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  Return 1 to ask the bot not to process the server te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ffect the bot's performance (by causing it to mis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would normally act on)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  Return 1 to make the command get logged liked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nick!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CONTRO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'control' command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 connection) in control of a script.  All text that comes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ion is sent to the proc you specify.  All outgo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use the same proc for several conn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will stay the same until the connection is dropped --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cate that the connection has closed, your contro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alled with blank text (the input-text will be ""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ly time it will ever be called with "" as the tex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ast time your proc will be called for tha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should return 1. 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TC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and incoming. 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ost and port to connect to.  For an incoming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y a port to liste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connections are *event driven*.  This means that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rigger your procs when something happens on th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proc is expected to return as soon as possib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proc for 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dx [connect "hostname.goes.here" 33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an example).  $idx now contains a new DCC entry for th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nnections use non-blocking (commonly called "asynchrono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 misnomer) I/O.  Without going into a big song and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ime a 'connect' call will return an error is if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ostname and it couldn't find the IP for that hostnam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a "DNS error").  Otherwise it will appear to have suc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the connection failed, 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idx (see the section above).  From then on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ct just like a normal DCC connection that has been p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of a script.  If you ever return "1" from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(indicating that you want control to return to eggdrop),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just close the connection and dispose of it. 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work on normal DCC connections, like 'killdcc' and 'putdc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on this idx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listening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n 6667 script grab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create a new listening port at 6667, and assign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'grabpr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new connection arrives, eggdrop will connect it up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idx for the connection.  That idx is sent to 'grabproc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will generally want to immediately put this idx unde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grabproc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$newidx my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r grabproc has been called, the idx behaves exactly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to learn how to use these commands is to find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s them and follow it carefully. 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star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MA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bindings allow match characters in the argument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matches 0 or more non-space characters (can be used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matches 1 or more space characters (can be used f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### NOTES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are provided by notes.so to allow you to store no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rea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&lt;user&gt; 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info on notes store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(if no numbers specified) number of notes for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 if no such user, -2 if notefil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a note number specified) the number'th no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, -1 if no such user, -2 if notefile failure,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such note. the note is a list, first element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nd element timestamp, 3rd element the not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note &lt;from&gt; &lt;to&gt; &lt;msg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 note for later reading, notify idx of any results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== -1 for no not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 on success non-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ASSOC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name associated with a botnet channel, if you 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name associated with a botnet channel, if an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'killassoc &amp;' to kill all ass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FILE SYSTEM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directory of a file system user, in exactly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'cd' command would (ie, the directory can be specifi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in the directory given; the directory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subdirectories in the directory given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start a dcc file transfer to the given nick;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pecified either by full pathname or in relation to the bot'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success, "1" if the dcc table is full (too man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tions), "2" if it can't open a socket for the transfer, "3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oesn't exist, and "4" if the file was queued for la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means that person has too many file transfers going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dccsend, except it operates for a current filesystem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is assumed to be a relative path from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failure; "1" on success (either an immedia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scription for a file in a file system director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description for a file in the file system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owner for a file in the file system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or changes a linked file (a file that actuall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queued by someone;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with two elements: nickname the file is being sent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loads &lt;handle&gt; &lt;#uploads&gt; &lt;size-in-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user's statistics on the number of files uploaded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o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uploads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containing upload statistics for a user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is the number of files uploaded; the second el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kilo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nloads &lt;handle&gt; &lt;#dnloads&gt; &lt;size-in-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setuploads, but sets the downloa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nloads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containing download statistics, in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get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&lt;directory&gt; [required-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directory in the files system, only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lags ma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on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on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 0 on success,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file from it's source to the given destination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be a mask, eg /incoming/* provided the des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files copied on success or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 errors: -1 = invalid source file, -2 = invalid d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 = you're trying to copy onto itself (duh!) -4 = no match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the same as mv except it leaves the original f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ame as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flags required to access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lags &lt;dir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flags required to acces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, -1 on failu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