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is file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eggheads@eggheads.org&gt; (after subscribing)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Show version info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nstall DEST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modules, scripts, and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that comes with eggdrop is called "eggdrop.conf.d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edit that file and change almost everything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's nickname, server list, and pretty much everything el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bot will work.  You should also rename it from "eggdrop.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thing resembling your bot's name, for convenience.  I ca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botnet)  someone who has access to all feature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(unshare) user record is not sent to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ilite)  use nice bolds &amp; inverse in the hel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26 user-defined flags numbered A-Z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 have additional flags which ar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flags for the bot are: (these can als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, or on a channel-specific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the ability to add/delete/modif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own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uto-op) automatically op the person when they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the channel isnt +aut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(auto-voice) automatically give this person a voice 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a +autovoi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(quiet)   do not allow this person to get a voice on a +auto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there are 26 user-defined flags numbered A-Z,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2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 Channels 1-99,999 are botnet wide chat channel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joining that channel anywhere on the botnet will be abl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, Channels *0-*99,999 are local bot-only channels,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bot you are on can chat to you on the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ssive)    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10 user-defined flags (0-9) avali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bot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tattr Valis +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+h flag.  And most botnets have a policy about what fl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shar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need to decide which bot will be ACTIVE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IVE, the ACTIVE bot will send its userfil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IVE's userfile, so be carefull. Once you've deci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bot you set the PASSIVE bot +s, to idicat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PASSIVE you set the ACTIVE +p to idicate passiv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will only share passively with 1 bot at on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ctively with any number of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go through all the channels you want shared betwee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and make sure they are +shared in the config f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bot has the other bot make +s for each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bot1: .botattr bot2 |+s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is may not work reliably **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ot both +s and +a (share user files, but on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e).  This is very odd and should probab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ckup when you have a lot of bots sharing to one centr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ople who really know what they're doing should try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+s an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parts of what eggdrop outputs have been transla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 At the moment we have English, French and Germa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loa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ys to set your preferred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the environment variable EGG_L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h/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EGG_LANG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/k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EGG_LANG=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righ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'addlang "&lt;language&gt;"' to the bo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as soon as the command is processed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add it towards the top of yo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'.+lang &lt;language&gt;' on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as soon as the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anguage&gt; is either "english", "french", "german"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added language is the most preferred language, so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ll messages in that language first and then che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several languages, e.g. english, french and germa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not found in german, eggdrop searches for a french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at doesn't succeed it falls back to the englis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ove languages with the '-lang' command on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'lstat' displays (among other information) the selec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anguage directory is "./language".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rectory just set the environment variable EGG_LAN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/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EGG_LANG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h/k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EGG_LANGDIR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try hard to remove all bugs, there are probably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the eggdrop. Sometimes this may even lead to a comple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t and make a restart necessary. Usually, if a crash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DEBUG is created in the bots directory, containing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development team to fix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 bug or even a crash, please read doc/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low the instructions mentio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one of several know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does a few mainta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on some systems (at least Linux), if the dns your bot i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hostnames is broken, and *very* slow in respond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ccur if the dns's uplink doesnt exist) then you will get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time drifts continuously, not much can be don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n operating system problem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clock on your machine has just been changed (e.g.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by several minutes and was just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ilkinson@mail.utexas.edu had some insight in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n eggdrop bug, at least not most of th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all but perhaps the very latest ircd system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mon during netsplits and other joins for the server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killed or collided join notices.  Also, in s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pecify non-standard characters, such as c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which get falsely interpreted a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nverted to lowercase, these symbols fail to ge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ins are not reported, although pa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that I'm not the only one that makes mistakes. :)  And 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cd hack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