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5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/v1.4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sticky, or if a channel is specified, the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stickinvite &lt;invitemask&gt; [channe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makes an invite no longer sticky, or if a channel is specified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s unstuck on that channel. returns: "1" is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"1" if successful, "0"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mplete.conf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l channel names (chan names). 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rmally call the channel, e.g. `!channel'.  The chan nam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RC server uses to identify the channel, they consist of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 prefixed with an ID, e.g. `!ABCDEchann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128 bits MD5 "message-digest"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lue is 1 if bot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notcproc {nick uhost hand chan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global botnick; if {$dest==""} { set dest $botni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or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eed &lt;flags&gt; &lt;type/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vite, and key; &lt;type/mask&gt; can contain wildcards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and the type of need request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gets lost, i.e.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rminated before all data was successfully sent/recei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transfer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IS ONLY AVALIABLE WHEN THE transfer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