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alexad3@icebox.iceonli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5, April 14 by Alec Russell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- 1995/4/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useful for quick intro sequences fo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scripts with sp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scripts with dsrpcsh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Starts a comment line which is ignored by the comp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the FIRST character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    Unloads and frees shape, no longer drawn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urrent se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Unloads ALL shapes, global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to exit! Must be in at least one s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Starts all - REQUIR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ick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x,y 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the background picture at x,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can be outside of 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04 followed by two 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start all the commands for one bit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end all the commands for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followed by a filename to load, must be a bi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. Can be loaded anytime in a set, will replace current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ne already loaded. Changing type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m - may be clipped, no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13 - may be scaled, clipping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m - can only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b - can only be 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shape1.p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shape2.c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shape3.m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07 followed by assciZ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=      Sets x position, no checking done for valid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08 followed by one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=      Sets y position, no checking done for valid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09 followed by one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=     Sets dx for motion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0a followed by one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=     Sets dy for motion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0b followed by one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calable bitmaps only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=     Set width for scalable bit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0c followed by one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=     Set height for scalable bit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0d followed by one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=     Set change in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0e followed by one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=     Set change in height, if exactly 255 then heigh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portional to orignal dime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0f followed by one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scalable only commands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 current setup until x=x AND y=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y = 0, be sure that y=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areful not to create an infinit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ut this or the next command nothing is actually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10 followed by two 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 current setup until the tick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11 followed by one LONG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the palette, and mak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can be outside of 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12 followed by filename ASCI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in 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palette, and fade i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can be outside of 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de to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can be outside of 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  Set palette to all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can be outside of 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SPC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art of file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shape1.pbm</w:t>
      </w:r>
    </w:p>
    <w:p>
      <w:pPr>
        <w:pStyle w:val="PreformattedText"/>
        <w:bidi w:val="0"/>
        <w:spacing w:before="0" w:after="0"/>
        <w:jc w:val="left"/>
        <w:rPr/>
      </w:pPr>
      <w:r>
        <w:rPr/>
        <w:t>x=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y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x=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200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shape2.m13</w:t>
      </w:r>
    </w:p>
    <w:p>
      <w:pPr>
        <w:pStyle w:val="PreformattedText"/>
        <w:bidi w:val="0"/>
        <w:spacing w:before="0" w:after="0"/>
        <w:jc w:val="left"/>
        <w:rPr/>
      </w:pPr>
      <w:r>
        <w:rPr/>
        <w:t>x=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y=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=2</w:t>
      </w:r>
    </w:p>
    <w:p>
      <w:pPr>
        <w:pStyle w:val="PreformattedText"/>
        <w:bidi w:val="0"/>
        <w:spacing w:before="0" w:after="0"/>
        <w:jc w:val="left"/>
        <w:rPr/>
      </w:pPr>
      <w:r>
        <w:rPr/>
        <w:t>h=2</w:t>
      </w:r>
    </w:p>
    <w:p>
      <w:pPr>
        <w:pStyle w:val="PreformattedText"/>
        <w:bidi w:val="0"/>
        <w:spacing w:before="0" w:after="0"/>
        <w:jc w:val="left"/>
        <w:rPr/>
      </w:pPr>
      <w:r>
        <w:rPr/>
        <w:t>d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y=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w=1</w:t>
      </w:r>
    </w:p>
    <w:p>
      <w:pPr>
        <w:pStyle w:val="PreformattedText"/>
        <w:bidi w:val="0"/>
        <w:spacing w:before="0" w:after="0"/>
        <w:jc w:val="left"/>
        <w:rPr/>
      </w:pPr>
      <w:r>
        <w:rPr/>
        <w:t>dh=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y=-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-100, -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ad background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rope.lbm 10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art all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d of file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ll your sets, each one has a setstart/setend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set must have a qu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ast set do initi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command starts all the sets running, and continu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t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- number of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tart is followed by size of set, 2 byte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past he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 EOF -----------------------------------------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