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monstra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-Trac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-Trac is the world's premiere materials engine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tion software.  The program's proven track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industries have shown it can pay for itself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onth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te the way you do business.  Lab-Trac's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open as it's data structures are dB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and it's output is in ASCII format.  Lab-Trac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pack to instantly database your business or labor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e on-line manual or print it to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Lab-Trac supports over 50 printers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r print to any printer that is PC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illions of custom reports to portray your busines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fashion.  Print the data or export i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can import ASCII tex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-Trac 3.0 is completely user defined. 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llow each industry to customize Lab-Tra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aterial properties and units of measure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 solids and volatiles are individually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properties stored in the material database or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tions can be scaled with a batch weight multip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level formulations, where formulas can becom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formulations.  Lab-Trac can database up to 1 b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tions each containing 1 billion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brication data can be databased and instantly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ormulation.  Perform variance analysis with the to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tton between the formula and fabricat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-Trac is feature pack with a host of laboratory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-Trac Dem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lace diskette in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hange to floppy drive                   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xecute the install program              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-Trac is a single user, single work station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urchase a copy of Lab-Trac for each computer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-Tr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for information on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: Lab-Trac (ea) ..................... $ 49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rida Resident Sales Tax 6% ..... $  29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pping &amp; Handling ............... $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 For Each Copy ............... $ 539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 Company Check or Fax Purchase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Squared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28 Hidden Pin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opka, FL 32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07) 880-2627  Voice &amp;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Lab-Tr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