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UTOMATIC MESSAGE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created because I have a great deal of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o remember many important things, and because I ne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o keep notes around to remind me of my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written originally in GWBASIC on my AT&amp;T-6300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was compiled with the MICROSOFT'S QUICKBASI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it you just type REMINDER at the DOS prompt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the shareware message and wait for a key to be presse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hen check the message file to see if there are any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. Should it find any messages dated for the present d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m on the screen. These messages, once delivere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ras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registered version will not display the sharewa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elivering the messages, REMINDER then closes dow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aken special care to create displays that can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IBM compatible machine. No graphics cards are needed. 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re text based and should cause no problems. But if they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a message for me at this BBS explaining the problem. I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rect it and UPLOAD the corrected version. No charge, I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of thing for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messages are not erased after they have been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MONTHLY and the YEARLY messages. These messag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"YY" (For yearly), and "MM" (For monthly), instead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onth. In this case REMINDER delivers the messages and sav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more. But now the message "STATUS" is changed and remind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 the message again on the same month once it has been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month on which those messages have been delivered pass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is once again changed so that the next time tha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are met the message will be delivered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, however, cannot run itself, you must still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REMINDER to be reminded of your messages. So I recommend pu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AUTOEXEC.BAT file. That way REMINDER will check you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you turn your 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no messages that meet the conditions for REMI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m, REMINDER does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message file on the disk, REMINDER will create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at you will enter the messages now. Thus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 in the REMINDER APPEND MOD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enter your messages and the dates on which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ed. If you need any help with this part of the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you can always press the F1 key to get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finished writing your messages you simply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the APPEND mode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ppend more messages you simply type "REMINDER A",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The "A" tells reminder that you wish to append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so REMINDER takes you directly to the APPE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also has a message editor. If you should wish to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essages on the message file, or if you should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s or dates in the message file, you type "REMINDER E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rompt to tell REMINDER that you wish to edit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will then take you to the EDITOR MODE screen. 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ny message or date, or, if you prefer, you ca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orget all these options for calling REMINDER,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ption which you get by typing "REMINDER H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give you a screen that outlines all the possibl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REMINDER. (You also get this screen if you use any let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"A","E", or "H"). This is what the COMMAND$ function of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dded to accomp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LY messages are special messages that are delivered ever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ame day. These are messages with dates that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"MM". When REMINDER encounters one of these mess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the next two characters of the date to see if they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day. If they do, the message is delivered and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a new status marker until the same day of the next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message is delivered once again. (I have trouble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o pay my bills, you s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LY messages are very much like MONTHLY message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day to deliver the message you put in the month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encounters a message with a date that begins with "YY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to see if the following two characters correspo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month. If they do, the message is delivered and sa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tatus marker until the month has passed. Then the statu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stored to the original condition.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ed again until the next year, when the date condition i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more. (I also have trouble remembering birthda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has two types of displays, there is the PAST-DAT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REMEMB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T-DATE display is used when REMINDER finds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have been delivered but because REMINDER had not be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dates, they were not. Past dated messages are also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ates they were supposed to b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more than 13 messages, REMINDER will display them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. Every 13 messages, REMINDER will wait for any ke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before it displays the next 13 or whatever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. If this is the case, REMINDER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E ARE MORE MESSAGES" messag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EMBER display is used when REMINDER finds messages tha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criteria for the present date. These messag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way that past-dated messages are displayed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date i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REMINDER find both past dated and present dated mess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past dated messages first.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will prompt you with messages that indicate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messages. Or if the past dated messages have all been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informs you that there are messages for today, (If that is s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ill tell you to press any key to exit, if it has present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you will only see the PAST-DATE screen if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 dated messages. And you will only see the REMEMBE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nly messages for today. Both screens are o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both past dated and present da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is pretty much foolproof, so don't worry about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 date markers. Should an incorrect date be entered,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tect it and tell you to reenter the date. Also,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splay esthetics, REMINDER will only accept messages of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length or less. I find this to be enough for my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should there be a need for messages longer than that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it as several messages, all with the sam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 guess that sums it up. The program itself is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explanatory. And the help screens in the EDIT and APPEND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If you wish to own a registered copy of REMIND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just send a check or money order in the amount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$10.00 payable to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</w:t>
      </w:r>
      <w:r>
        <w:rPr/>
        <w:t>Steven D. Huddlest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</w:t>
      </w:r>
      <w:r>
        <w:rPr/>
        <w:t>Mundo Feliz Apt. 1604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</w:t>
      </w:r>
      <w:r>
        <w:rPr/>
        <w:t>Isla Verde, P.R. 00913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You will receive a diskette with the register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version of REMINDER which will not display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Shareware message every time it is use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Thank you for supporting Kongaloid Software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the Shareware industry that has brought us so man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wonderful software packages at reasonable price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