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basically a DOS util that does a multiple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copy many diskettes onto the harddrive in a relatively eas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J Nessary for 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currect directory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(a disk(s) or hard disk) using arj checking disk or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enough space will allow you to switch disk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filled up. (BASICALLY A BETTER BACKUP THE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ACKUP FEATURE) msbackup is a pain to configure and mes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rives. Recover and Back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 Feature Makes index of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' Read incoming Readme.doc's fro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mcopy N R S I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  mcopy H  filename  ** Note no exten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Author  ( FREEWARE  no warrenty of anyki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Normal copy  (copy a:*.* to current drive &amp;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make c:\index_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read the readme-doc-txt of the diskettes you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copy all subdirectories on a:  to current direcoty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bell on  when disk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arj -- compress -- current hard drive Director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subdirectories then cop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Default =  a:\back.001 ) else us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 = arj -- recover  -- gets your compressed fil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= for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ant to backup d:\windows and backup put o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py H b:joe&lt;-------- Note no extension 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 blank disk(s) into b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py G b: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just inser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Note: recures subdirectories on backup all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o change this see arj ?   then edit mcopy.bat last couple pag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[ (H or G) filename ] are used together but not with the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bove and the mcopy ? for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RRENTY OF ANY KIND.. USE AT YOUR OWN RISK . NO COMPENSATION OF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INDIRECTLY RELATED OR RELATED WILL BE MAD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ULD HAVE BEEN ALTERED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USE AT YOUR OWN RISK.. NO CHARGES MAY BE BROUGHT AGAINS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.IF YOU DON'T AGREE TO THESE TERMS ERAS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new version of the same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, IF ANY,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DAMAGES FOR LOSS OF PROFITS, BUSINESS INTERRUPTION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OR OTHER PECUNIARY LOSS) ARISING OUT OF THE USE OF OR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ROGRAM OR OTHER PROGRAMS, EVEN IF AUTHOR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IN NO EVENT WILL THE AUTHOR LIABILIT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I THE AUTHOR AM NOT RESPONSIBLE FOR SHIT HAPPEN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HAPPEN SINCE THIS PROGRAM IS FREEWARE AND FREE TO R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ND MORPH INTO A STRONG OR WEAKER VERSION OF WHAT IT ONC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NOT BE ALTERED OTHER THAN PERSONAL NEEDS OF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REDISTRIBUTED WITH ANY ALTERATION OR LACK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S SOFTWARE AND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gree del all the part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 no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