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ING NUMERO UNO SHAREWARE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NUMERO UNO is shipped with an install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ieved it from a BBS, you won't get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 the program from a disk distributor, just log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 and type INSTALL and press the Enter Key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ieved it from a BBS, and want to install it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rectory, copy the three archives to the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UM102-?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on 3-1/2" a high density floppy or a 5-1/4"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floppy, PKUNZIP all three archives onto a floppy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NUM105-? B:\ *.* to unarchive all three files from your A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to to your B: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install on two 3-1/2" 720k floppies.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NUM105-1 B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NUM105-3 B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disk Numero Un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KUNZIP NUM105-2 B:\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he disk Numero Un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Install it on one 3-1/2" 720k floppy but you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amount of room for the charts that you cre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