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'S COOKBOOK RECI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e Woo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IMPORTANT: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ake great care of your cookbook (*.cbk) files.  By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ack them up to a floppy disk often, and keep a cop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 house - you DON'T want to lose all your favorit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way to recover them.  The best way is to trade cook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mily members, so you'll have your recipes in case someth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ppen to them.  Always verify that you've entered a new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and that it has been saved (to disk) and re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EFORE you throw away your pa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               - start the program (and don't load a .cb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filename       - load cookbook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Cookbook files have a special format (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 and use a .cbk extension.  When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, you may omit  this and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o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load a new cookbook into memory.  If there were an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, they will be cleared out first (if any were chang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portunity to save them first).  You may also load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when you start the program by typing "cookbook &lt;filename&gt;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xtension for a cookbook file is .cbk, and you may omi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unction, you may add a new recipe to your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lection of recipes in a file) by grabbing a text file off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ing it into your cookbook.  It will be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ipe, or at the very beginning of the cookbook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nything.  The format that the recipe must follow i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is document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o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 and Extract functions are for trading recip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cluding a cookbook file, the program will add all the new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, along with the ones currently there.  They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current (last edited) recipe.  If there are no reci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this function acts just like a Load, except no filenam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is is the same as an "Import" but imports my speci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shown below) instead of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o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 function allows you to choose a few recipes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okbook file with them.  You may select a group with the Search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or you may select a new group in this screen.  Once you say "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written.  You may at this point select to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in ASCII instead of the binary .cb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ok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.  If the file doesn't exist, it is written automatically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, then you are given four options:  1) Overwrite - the ol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deleted and the new replaces it, 2) Backup - the old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d with a .bak extension, and the new file is written. 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is a .bak, it is first deleted.  3) Create new - you are giv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give a new filename.  4) Abort - don't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utton takes you immediately to the Recipe Edit Screen,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dit, print, export, scale (etc.) the *current*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as designed to allow you to enter your recipes very quick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mouse to click on the field you want to enter, and go at i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use Tab and Shift-Tab to go forward and back.  To advance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gredients area, you MUST use the mouse.  To enter a Fractio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for an ingredient, select one of the boxes on the top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ingredient to be considered valid (and retained) you MUST ent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name for each.  If you omit the Type, "whole" will be use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 an amount (whole and fraction) a "1"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ing features:  First off, hit F1 to flip to the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tells you all of the keyboard and mouse functions. 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's insert, delete and backspace keys are already used for ins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ing characters, a few function keys are used for special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abort all edits on current recipe - return to the previou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- clear curren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- delete current Ingredient or Instruction t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- insert new Ingredient or Instruction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you do with the Descriptor field?  Use this for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dition" for the Item.  So, if the recipe calls for "warmed mil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sliced beef", put "warmed" or "sliced" in the Descriptor field.  Wh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oduce a Shopping List, the program will merge all the ingr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ts from all the recipes you choose.  What you want to know is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buy.  So for example, you don't want to see "1 chopped on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1 diced onion", you want to see 2 o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he Keyword field?  You may well leave this blank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(it won't make any difference to the file size though)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id in searching through your recipes.  If you mark all your pie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"pie" keyword, you may later search for all recipes with a "pi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.  This is a free-format line - enter as much as you want,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int a recipe, just click on Print.  If you want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adruple batch of something, first hit Scale, and enter a 4.  Then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.  Compare the print out to the original recipe!!!  You may Scal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from 0.01 to 100.0 of their original size.  NOTE:  Some people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xpanding or shrinking a recipe more than a factor of four (4.0) a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ipe, even though the correct proportions are maintained.  So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is in mind when cooking for 100 (yeah, righ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xport this recipe to an ASCII file, click on Ex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for a filename, then the recipe is written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port a group of recipes, use the Search and Extrac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Next and Previous to move through the recipes, Insert to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in front of the current recipe, and Delete to remove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recipe.  Undo will get rid of ALL changes you have made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since it has been displayed.  Note that whenever you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cipe, changes are saved (in memory only).  Use Done to exi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 If your cookbook becomes large, use the Search function to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a desired recipe.  Or, go into "Make Shopping List", and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ipe.  Escape out to the Main Menu and select Edit.  Your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is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ome recipes put a few (or all) of the ingredient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area.  You may do this if you wish, BUT by doing thi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up the ability to make Shopping Lists, and to Scale your reci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ually better to change the instructions to refer to the ingre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pla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 Mak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input a list of ingredients, then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kbook for recipes that you can make with this list of ingredi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recipes that is returned will include those that conta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as well as the ones you list.  Like the Search function be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lick on a recipe in the list and jump into the Recip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ingredient names you enter on this screen are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"sub-strings".  That means that if you type "butter" on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, it will match not only butter, but "peanut butter" and "buttermilk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o be expected (it's *not* a bug!) and allows more recip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.  It also allows "egg" to match "eggs" and other compares you woul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row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Reci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function allows you to reorder your recipes b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rders:  1) Author, 2) Title, or 3) Keywords.  When sort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, the program will sort them as one string (instead of a s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keywords).  For this reason, it is handy to make the first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st to be the mos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ort primarily on Author, but have everything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orted by Title, do two sorts - first by Title, th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Reci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earch function, you can say, "let me see all the recip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innamon in them.".  Or, "let me see all the recipes written by mom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let me see all the cake recipes".  Here's how to do it: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mes up, enter a search string like "cinnamon" or "mom" or "cak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the mouse to choose which parts of the recipes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rough.  Some don't make sense - like searching for "mom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.  The search is not case sensitive, so type what you like.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when specifying search strings, because you may miss recip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search string of "banana" will match "banana" and "bananas"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nanas" won't match "banana" (smaller search strings are able to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recip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got a list of matches, you can do a few thing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quit back to the Main Menu (Done), you can kick off a New Search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eally cool one) use the mouse to slide the list and click to sele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tches and flip over to the Edit Screen so you can Edit, Pri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it.  You can even go into the Shopping List, and your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ta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p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esting function.  Here, you select a number of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 to make (and for each you can specify a scaling fa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finish choosing recipes, the program will go off and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st of ingredients, sum all that are alike, and print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ingredients that you need to have to make the recipe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You may also have the program print out the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color of an item, you click on two items:  1)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name of the item you want to change, then 2)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in the palette that you want that item to beco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item should become the color you have chos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lso gives you complete control over setup of the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, so read the next paragraph before spending too mu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your col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most programs, this one will let you change the "palet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able of colors that you may choose from in your color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ingly, when you change the color of a palette entry, *all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using that color will immediately change to the new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 palette entry, just click on the one you want to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menu will appear at the bottom of the screen.  R G B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d, Green, and Blue, "i" stands for "intensity" and "b"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base".  Below this line, is a string of "1"s and "0"s.  A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at portion of the color is included, and "0" mean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included.  The "1" and "0" line will change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as you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on a "base" portion adds a large amount of color, and cl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 "intensity" portion adds just a little.  You can click o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settings as long as you like, then click on "Done" when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ment, you can find up to 8 shades of each color 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too practical for normal uses (a wider variety of color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more help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etup your palette *before* you select colors for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alette entry zero is the background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Use palette entries 1-7 for screen items labeled "backgroun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a quirk in DOS, if you use 8-15 for a background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hoose a high intensity color, it will *not*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intensity, and foreground colors used on top of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how up correctly.  You may use entries 1-7 for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if you don't need all seven for backgrounds.  Ther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o color conflicts in this case.  Also, just becau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color for use in a background doesn't mean you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 somewhere else in a foreground.  Remember, you've g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colors to select, and 40 screen items tha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Don't set the pair of background and foreground colors (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screen item) to the same or very close colors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 the text *very* difficult to read.  The best arran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make one light and another dark.  But even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too far - sometimes black on white or white on black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ery hard on the eyes!  (too much contr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Scrolling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Cookbook's functions use a scrolling window.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st variety of machine configurations (and personal 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), I added a delay setting.  This setting is in mil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, and may be set anywhere from 1 to 2000 (2 second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to your liking, enter a value, hit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it the Configuration window) and go into Extract Cookbook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goes too fast, go back and increase this value.  If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, decrease it.  This same value controls the scroll rate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Printer keyword to change the printer setting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ny text here (up to 15 characters), and the string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.  Normally, you will only use "LPT1" or "LPT2"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file name here, and the program will write any text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printer.  Be careful not to enter a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filename characters (like spaces), because the resulting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will not be deletable by normal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your setups really confused, click on "Defaults" to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he pre-stored internal defaults.  These are the sett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when you first start up the program.  Or, if you have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n COOKBOOT.DAT, and you want to abort the settings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hanged (and you haven't saved to COOKBOOK.DAT), just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restart.  If you're *really* hosed, exit to DOS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OOKBOOK.DAT, and rerun the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Sa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king changes to your configuration, you are just changing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memory at the current time.  If you want to save these sett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"Save File" and your current configuration will be sa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OKBOOK.DAT" in the same directory as COOKBOOK.EXE. 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up the program, these values will be loaded automa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saving you setup time in future 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NOTES ON 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allocate memory as recipes are created and/or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normal editing, memory can be lost as recipes are deleted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  To avoid this, a simple memory management scheme is used: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is edited, and the new size is the same size or smaller, t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the same memory as before.  If it has grown, then new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cated for it and the old is temporarily lost.  After 15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s have occured (I don't know, 15 seems like a good number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kbook is written to a scratch file (xxxxcook.tmp), the entire hea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, then the cookbook is read back in fresh.  This will e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usage is maximized.  However, this also means that you need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as much free disk space available as the size of your cookb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a recipe take more memory?  Two parts of each recip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, as you will see if you examine the .cbk file in Appendix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parts are 1) the ingredients (about 60 bytes for each) and 2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area (1 byte per character).  Recipes average about 82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ASCII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File format that is Imported and Exported is detail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it is "keyword" driven, which means that the keyword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any order.  The only restriction is the "Title" keyword.  "Tit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ppear as the first keyword in each recipe.  This is so th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several ASCII recipes into one file and Import them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  (may appear in any order - include the 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        (must be first!!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:      (optional - left blank if omit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lank lines are ignored - use as man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eading and trailing spaces are also ignored.  You can line up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lumns, or just leave a space or two.  DON'T USE TAB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ngredient lines must appear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[fraction]  type  ingredient  [(description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         - the whole number part of the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raction]       - the optional fraction - must be of type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6  1/8  1/6  1/4  1/3  1/2  2/3  3/4  5/6  7/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lace *no* spaces in the fraction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 - measurement type - defaults to "whole" if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as.  tbsp.  oz(vol)  cups  pints  quarts  gall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z(wgt)  pounds  cans  jars  boxes  other  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redient       - ASCII text ingredien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(description)]  - optional description - must be in parenthe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SCII file (1 reci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 Brownies</w:t>
      </w:r>
    </w:p>
    <w:p>
      <w:pPr>
        <w:pStyle w:val="PreformattedText"/>
        <w:bidi w:val="0"/>
        <w:jc w:val="left"/>
        <w:rPr/>
      </w:pPr>
      <w:r>
        <w:rPr/>
        <w:t>Author: Grandma Woodall</w:t>
      </w:r>
    </w:p>
    <w:p>
      <w:pPr>
        <w:pStyle w:val="PreformattedText"/>
        <w:bidi w:val="0"/>
        <w:jc w:val="left"/>
        <w:rPr/>
      </w:pPr>
      <w:r>
        <w:rPr/>
        <w:t>Keywords: brownies cake dessert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edi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whole   unsweetened chocolate  (squa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cups    canola o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cups    sug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whole   eggs  (la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/2  cups    f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teas.   baking pow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teas.   s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cups    broken nuts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Melt chocolate in oil (microwave), and add the rest in the order shown </w:t>
      </w:r>
    </w:p>
    <w:p>
      <w:pPr>
        <w:pStyle w:val="PreformattedText"/>
        <w:bidi w:val="0"/>
        <w:jc w:val="left"/>
        <w:rPr/>
      </w:pPr>
      <w:r>
        <w:rPr/>
        <w:t>making sure that the eggs don't cook in the warmed oil/chocolate.  Before</w:t>
      </w:r>
    </w:p>
    <w:p>
      <w:pPr>
        <w:pStyle w:val="PreformattedText"/>
        <w:bidi w:val="0"/>
        <w:jc w:val="left"/>
        <w:rPr/>
      </w:pPr>
      <w:r>
        <w:rPr/>
        <w:t>adding the flour, mix the salt and baking powder into the flour - then</w:t>
      </w:r>
    </w:p>
    <w:p>
      <w:pPr>
        <w:pStyle w:val="PreformattedText"/>
        <w:bidi w:val="0"/>
        <w:jc w:val="left"/>
        <w:rPr/>
      </w:pPr>
      <w:r>
        <w:rPr/>
        <w:t>mix the flour mixture into the batter.  Pour the completed mixture into</w:t>
      </w:r>
    </w:p>
    <w:p>
      <w:pPr>
        <w:pStyle w:val="PreformattedText"/>
        <w:bidi w:val="0"/>
        <w:jc w:val="left"/>
        <w:rPr/>
      </w:pPr>
      <w:r>
        <w:rPr/>
        <w:t>a greased and floured 9" x 13" cake pan.  Bake at 350 F f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f another recipe is to follow, it should start with the "Title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COOKBOOK FILE (.CBK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ytes: 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ASCII signature 'cookbook'       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num of remaining bytes in file hd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file major version (currently 1)   |-- fil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file minor version (currently 0)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number of recipes in cookbook (R):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spare                           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num of remaining bytes in recipe    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title of recipe in ASCII (null term)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 author of recipe in ASCII (null term)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   recipe keywords in ASCII (null term)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flag 1 (unused in file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flag 2 (unused in file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number of ingredients (N):                     |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for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whole num portion in ASCII          --+        | rec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null terminator                       | repea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coded value for fractional portion    | for 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coded value for measurement type      | ingrd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 descriptor in ASCII (null term)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 ingrd. name in ASCII (null term)    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num of total instruction ASCII chars (M)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instruction byte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each line is NULL terminated   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values for fractions:      Coded values for measurem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eenth     = 1                teaspoon   = 1     {volumes in tsps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        = 2                tablespoon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        = 3                oz_v      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        = 4                cup        =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        = 5                pint       =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         = 6                quart      =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_thirds    = 7                gallon     = 7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_fourths = 8                oz_w       = 16    {weights in dram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_sixths   = 9                pound      =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_eighths = 10               can        = -1    {"other" code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ar        =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es      = 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      =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ole      = -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