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22526827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8361417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