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GLIST   Add Group List:  Adds users to groups based on 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94 Creativity in Actio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GLIST, a user/group utility, is a NetWare tool for adding users to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ist files.  You must be supervisor-equivalent to use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GLIST /U:[@]Users /G:[@]Groups  [/S:server] [/Help] [/D] [/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:Users  specifies the user(s) to be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:Groups specifies the target group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specify multiple users or groups, separate the nam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micolons.  Alternatively, create an ascii list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ames.  Then specify the list file by prefixing an '@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:name  specifies the serve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       displays basic help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       displays the current settings for ADDG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Q       operates in quiet mode (normal messages are not 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the switches is inconsequ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GLIST returns no errorlevel codes.  However, output can be redir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printer using standard DOS pi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GROUPS AND USERS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specify a few users or groups, you can list them o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 Following the /G or /U switch, specify the names in one str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eparated by semicolons (;)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GLIST /G:Racer;Indy;Fast /U:Emmo;PaulTracy;Little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s that users Emmo, PaulTracy, and LittleAl will each be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Racer, Indy, and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INPUT FILES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Since it's often desired to specify a list of groups or users repeatedly, </w:t>
      </w:r>
    </w:p>
    <w:p>
      <w:pPr>
        <w:pStyle w:val="PreformattedText"/>
        <w:bidi w:val="0"/>
        <w:jc w:val="left"/>
        <w:rPr/>
      </w:pPr>
      <w:r>
        <w:rPr/>
        <w:t xml:space="preserve">ADDGLIST was created to allow list files to be used as inputs instead of </w:t>
      </w:r>
    </w:p>
    <w:p>
      <w:pPr>
        <w:pStyle w:val="PreformattedText"/>
        <w:bidi w:val="0"/>
        <w:jc w:val="left"/>
        <w:rPr/>
      </w:pPr>
      <w:r>
        <w:rPr/>
        <w:t xml:space="preserve">having to enumerate each user or group name.  These input files need to follow </w:t>
      </w:r>
    </w:p>
    <w:p>
      <w:pPr>
        <w:pStyle w:val="PreformattedText"/>
        <w:bidi w:val="0"/>
        <w:jc w:val="left"/>
        <w:rPr/>
      </w:pPr>
      <w:r>
        <w:rPr/>
        <w:t>these guide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Each user or group name needs to be on its own line</w:t>
      </w:r>
    </w:p>
    <w:p>
      <w:pPr>
        <w:pStyle w:val="PreformattedText"/>
        <w:bidi w:val="0"/>
        <w:jc w:val="left"/>
        <w:rPr/>
      </w:pPr>
      <w:r>
        <w:rPr/>
        <w:t xml:space="preserve">2)  The user or group name must be the first word on the line; any other wor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same line are ignored.</w:t>
      </w:r>
    </w:p>
    <w:p>
      <w:pPr>
        <w:pStyle w:val="PreformattedText"/>
        <w:bidi w:val="0"/>
        <w:jc w:val="left"/>
        <w:rPr/>
      </w:pPr>
      <w:r>
        <w:rPr/>
        <w:t xml:space="preserve">3)  If a line is to be ignored, its first character must be a semicolon (;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ostrophe ('), or asterisk (*).</w:t>
      </w:r>
    </w:p>
    <w:p>
      <w:pPr>
        <w:pStyle w:val="PreformattedText"/>
        <w:bidi w:val="0"/>
        <w:jc w:val="left"/>
        <w:rPr/>
      </w:pPr>
      <w:r>
        <w:rPr/>
        <w:t>4)  Blank lines are also ignored.</w:t>
      </w:r>
    </w:p>
    <w:p>
      <w:pPr>
        <w:pStyle w:val="PreformattedText"/>
        <w:bidi w:val="0"/>
        <w:jc w:val="left"/>
        <w:rPr/>
      </w:pPr>
      <w:r>
        <w:rPr/>
        <w:t xml:space="preserve">5)  Use the commercial-at (@) sign to tell ADDGLIST that the user or grou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is a filename instead of an actua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1)  Tom Waits (username TWAITS) and Eric Clapton (username ECLAPTON) ne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added to the following groups on the MUSICIAN server:  EVERYONE, JAZZ,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VEL_VOICES, STAGE, and BLUES.  MUSICIAN is currently your prefer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GLIST /G:everyone;jazz;gravel_voices;stage;blues /u:twaits;eclap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)  You've just created a new group called PIANO and you want make its memb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s of existing groups KEYS and PERFORMERS.  Together there are 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0 users that will be added to this new group.  To speed things up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 utility like GRPLIST or USERLIST to generate a list of user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"TEMPLIST.TMP".  You then edit the list to remove any extrane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nk like headings.  Lastly, you run the ADDGLIST ut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GLIST /u:@templist.tmp /g:pia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)  Al Unser, Jr (LITTLEAL) and Emerson Fittipaldi (EMMO) need to belong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groups: PENSKE, PPG, MARLBORO, EVERYONE, NO_FEAR, CART, IRL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YCAR.  Since these are a lot of groups and you may have to add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rivers to these same groups in the future, you create an ASCII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"PENSKE.LST" containing 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is is a re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so is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GroupName    More detail that will be ignored by ADDG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---------    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NSKE      Roger Penske's organiz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PG         Major sponsor of the IndyCar se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LBORO    Big Penske sponsor, even though they make you cough and d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_FEAR     Way cool clothing gear, spotted on the fastest driv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RT        Championship Auto Racing Teams, IndyCar sanctioning bod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L         Potential competitor of C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YCAR     A particular type type of race c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ONE    They already belong to this group, but let's be sure any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the syntax for adding these two users to these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GLIST /U:Emmo;LittlAl /G:@Penske.L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)  Later on you want to add Paul Tracy (PTracy) to these groups.  This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GLIST /U:PTracy /G:@Penske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you didn't have to redefine the long list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You want to combine all the whiz bang features at once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GLIST /u:@ulist.tmp /g:@glist.tmp /d /s:new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adds each of the users specified by ULIST.TMP to each of the group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ied by GLIST.TMP on server NEWSERVER.  The detail switch show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of each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>Help regarding syntax will be displayed if you enter only ADDGLIST.  You can</w:t>
      </w:r>
    </w:p>
    <w:p>
      <w:pPr>
        <w:pStyle w:val="PreformattedText"/>
        <w:bidi w:val="0"/>
        <w:jc w:val="left"/>
        <w:rPr/>
      </w:pPr>
      <w:r>
        <w:rPr/>
        <w:t>also request the help screen by using either of the /H, ?, or /? switches.</w:t>
      </w:r>
    </w:p>
    <w:p>
      <w:pPr>
        <w:pStyle w:val="PreformattedText"/>
        <w:bidi w:val="0"/>
        <w:jc w:val="left"/>
        <w:rPr/>
      </w:pPr>
      <w:r>
        <w:rPr/>
        <w:t>All these forms are supported to provide compatibility with DR-DOS, Norton</w:t>
      </w:r>
    </w:p>
    <w:p>
      <w:pPr>
        <w:pStyle w:val="PreformattedText"/>
        <w:bidi w:val="0"/>
        <w:jc w:val="left"/>
        <w:rPr/>
      </w:pPr>
      <w:r>
        <w:rPr/>
        <w:t>Utilities, and MS-DOS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wish to see ADDGLIST in action, use the /Q (quiet) switch.  Error</w:t>
      </w:r>
    </w:p>
    <w:p>
      <w:pPr>
        <w:pStyle w:val="PreformattedText"/>
        <w:bidi w:val="0"/>
        <w:jc w:val="left"/>
        <w:rPr/>
      </w:pPr>
      <w:r>
        <w:rPr/>
        <w:t>messages will be displayed even with the quiet switch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ant to see more details,  enter the /D switch.  ADDGLIST will show you </w:t>
      </w:r>
    </w:p>
    <w:p>
      <w:pPr>
        <w:pStyle w:val="PreformattedText"/>
        <w:bidi w:val="0"/>
        <w:jc w:val="left"/>
        <w:rPr/>
      </w:pPr>
      <w:r>
        <w:rPr/>
        <w:t xml:space="preserve">the user and group names, their file server, your user name, and provide </w:t>
      </w:r>
    </w:p>
    <w:p>
      <w:pPr>
        <w:pStyle w:val="PreformattedText"/>
        <w:bidi w:val="0"/>
        <w:jc w:val="left"/>
        <w:rPr/>
      </w:pPr>
      <w:r>
        <w:rPr/>
        <w:t xml:space="preserve">additional information as things happen.  The detail switch ignores the quiet </w:t>
      </w:r>
    </w:p>
    <w:p>
      <w:pPr>
        <w:pStyle w:val="PreformattedText"/>
        <w:bidi w:val="0"/>
        <w:jc w:val="left"/>
        <w:rPr/>
      </w:pPr>
      <w:r>
        <w:rPr/>
        <w:t>(/Q)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ile the switches are shown with virgules (slashes), hyphens (for our Unix </w:t>
      </w:r>
    </w:p>
    <w:p>
      <w:pPr>
        <w:pStyle w:val="PreformattedText"/>
        <w:bidi w:val="0"/>
        <w:jc w:val="left"/>
        <w:rPr/>
      </w:pPr>
      <w:r>
        <w:rPr/>
        <w:t xml:space="preserve">friends) or even backslashes (for those with screwy keyboards) can be used </w:t>
      </w:r>
    </w:p>
    <w:p>
      <w:pPr>
        <w:pStyle w:val="PreformattedText"/>
        <w:bidi w:val="0"/>
        <w:jc w:val="left"/>
        <w:rPr/>
      </w:pP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lon shown separating the parameters from the /S, /G, and /U switches is </w:t>
      </w:r>
    </w:p>
    <w:p>
      <w:pPr>
        <w:pStyle w:val="PreformattedText"/>
        <w:bidi w:val="0"/>
        <w:jc w:val="left"/>
        <w:rPr/>
      </w:pPr>
      <w:r>
        <w:rPr/>
        <w:t xml:space="preserve">actually optional.  You can omit it entirely or use a hyphen instead.  If you </w:t>
      </w:r>
    </w:p>
    <w:p>
      <w:pPr>
        <w:pStyle w:val="PreformattedText"/>
        <w:bidi w:val="0"/>
        <w:jc w:val="left"/>
        <w:rPr/>
      </w:pPr>
      <w:r>
        <w:rPr/>
        <w:t>are running DR-DOS, an equals sign will als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GLIST was written in Clipper, uses NovLib and FUNCky libraries, and was</w:t>
      </w:r>
    </w:p>
    <w:p>
      <w:pPr>
        <w:pStyle w:val="PreformattedText"/>
        <w:bidi w:val="0"/>
        <w:jc w:val="left"/>
        <w:rPr/>
      </w:pPr>
      <w:r>
        <w:rPr/>
        <w:t>linked with Blin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>Version 1.00   Initial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>This program was written as shareware; your comments are welcome.  However, we</w:t>
      </w:r>
    </w:p>
    <w:p>
      <w:pPr>
        <w:pStyle w:val="PreformattedText"/>
        <w:bidi w:val="0"/>
        <w:jc w:val="left"/>
        <w:rPr/>
      </w:pPr>
      <w:r>
        <w:rPr/>
        <w:t>reserve the copyright for the program.  If you find ADDGLIST useful, send</w:t>
      </w:r>
    </w:p>
    <w:p>
      <w:pPr>
        <w:pStyle w:val="PreformattedText"/>
        <w:bidi w:val="0"/>
        <w:jc w:val="left"/>
        <w:rPr/>
      </w:pPr>
      <w:r>
        <w:rPr/>
        <w:t>twenty bucks ($20.00)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vity in Action, P. O. Box 6026, Fullerton, CA   92634-60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re welcome--nay, encouraged--to distribute the program as long as you</w:t>
      </w:r>
    </w:p>
    <w:p>
      <w:pPr>
        <w:pStyle w:val="PreformattedText"/>
        <w:bidi w:val="0"/>
        <w:jc w:val="left"/>
        <w:rPr/>
      </w:pPr>
      <w:r>
        <w:rPr/>
        <w:t>don't charge anything for it and don't change it in any way.  Be sure to</w:t>
      </w:r>
    </w:p>
    <w:p>
      <w:pPr>
        <w:pStyle w:val="PreformattedText"/>
        <w:bidi w:val="0"/>
        <w:jc w:val="left"/>
        <w:rPr/>
      </w:pPr>
      <w:r>
        <w:rPr/>
        <w:t>include the documentation and sample files when you distribute it.  You</w:t>
      </w:r>
    </w:p>
    <w:p>
      <w:pPr>
        <w:pStyle w:val="PreformattedText"/>
        <w:bidi w:val="0"/>
        <w:jc w:val="left"/>
        <w:rPr/>
      </w:pPr>
      <w:r>
        <w:rPr/>
        <w:t>corporate guys--send a few extra bucks if you're going to use it all over</w:t>
      </w:r>
    </w:p>
    <w:p>
      <w:pPr>
        <w:pStyle w:val="PreformattedText"/>
        <w:bidi w:val="0"/>
        <w:jc w:val="left"/>
        <w:rPr/>
      </w:pPr>
      <w:r>
        <w:rPr/>
        <w:t>th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for your support ...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