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st June 1991.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ulian By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 simple monitoring tool for Novell Netware (tm) networ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displays system connection activity. A bar 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bar corresponds to a user or connection currently logg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rver. Various options are available for including bytes read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network request packets. It can show cumulative count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logged in, cumulative counts since ACTIVITY was started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verag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requires console privilege and a Hercules, CGA, EGA or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akes no arguments and starts in a defaul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 commands can then be entered at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one page help menu. Type any command or press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graph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 Esc and ^C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Scal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Y axis scale so that the peak of the longest bar lies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display. When displaying the bar graph the Y scale axis 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ed if the longest bar would overflow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is command performs a complimentary action and adjusts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f the longest bar would be in the bottom half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Include/exclude thi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which causes the connection that ACTIVITY is running 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play. By default it is excluded. If included i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* in the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Zero/unzero b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which causes cumulative counts to be reset to zero or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riginal values. In other words the cumulative count bas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; when this command was entered or; when each connection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Log/linear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Y scale between log and linear scale. When in log scal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Y axis correspond to powers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ample time: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ve the sample time. The default is 4 seconds. It can't be redu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second. Be aware that if you have a large number of connecti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ample time then ACTIVITY will generate a fair amount of network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ther statistics from the server. ACTIVITY generates 1-2 networ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nnection displayed each sampl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Sample time: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sample time. If it is too long then some display mode chang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may take longer than expected, as they wait for the next samp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pdating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Statistics:  Rea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ytes read by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Statistics:  Writ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ytes written by a connection. This can be usefu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hat are using the file server as a work disk. Print jo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generate large fil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Statistics:  Both read and writ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otal bytes read and written by each connection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Statistics:  Network requ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otal network requests sent by each connection to the server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operations, such as login and other bindery accesse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file I/O at all and so will not show up in the by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such a program. This can be used to look at conne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server but which are not doing significant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Display:</w:t>
        <w:tab/>
        <w:t xml:space="preserve">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ounts corresponding to the current sample period. The Z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when in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Display:</w:t>
        <w:tab/>
        <w:t xml:space="preserve">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unts which are a moving average of the current and previou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The average is calculated by taking the previous value,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and dividing by two. The Z command has no effect wh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Display:</w:t>
        <w:tab/>
        <w:t xml:space="preserve"> 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eak sample period counts since ACTIVITY was started or the Z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Display:</w:t>
        <w:tab/>
        <w:t xml:space="preserve">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umulative counts since each connection logged in or the Z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