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E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st January 1996.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enhances the security features of a Novell Netware network,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PCDOS workstation,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ing an application to run only when the user is logged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t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miting the number of simultaneous users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adcasting a message to a nominated user when an applic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ging to file an application'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protection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modifying a copy of the binary of an application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only. NETLOCK is run once and thereafter whenever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bove actions will occur. Features of the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secure as a local area network allows. The user must brea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to stop the above action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extra memory occupied while applica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in a complex multi-server environment where network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 assigned to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placed in a batch file to make application upgrad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's environment (LOGIN name, MAPped drives, access privi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protection does not require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cannot be applied to applications which place overl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inary itself. NETLOCK will tell you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n alternative. Applications which place overlay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protected. ".COM" files cannot be protected bu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utility COMTOEXE they can be converted to ".EXE" for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ected. The size of an application on disk is increased by about 2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public domain utility LZEXE space can frequently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at of the original application. Only MSDOS (not Windows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tected when running under Microsoft Windows. Window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has been tested under MSDOS 3.30A with Novell Netware 2.12, 2.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a. It should work with MSDOS 2.00 (or PCDOS equivalent) or gr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2.0 or greater. It checks all system result codes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f there is an error. It makes a strong effort to not silent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NETLOCK program can lock an application, unlock an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 application lock log file. It determines which opera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ile it is applied to - an ordinary application,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a loc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Lock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OrigAppl [Switches]</w:t>
        <w:tab/>
        <w:t xml:space="preserve">     ; Original application left as "Appl.UN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OrigAppl LockAppl [Switches] ; Original applicatio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arguments can be entered in any order. No switch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application names must be given. The default is n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In the following description [] denotes an optional value, "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 and | one of two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  <w:tab/>
        <w:tab/>
        <w:t>List a two page usage message. Can be redirect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  <w:tab/>
        <w:tab/>
        <w:t>List this program documentation. Can be redirect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  <w:tab/>
        <w:tab/>
        <w:t>Make execu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secure where user has access to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non-execute-only, which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[number]</w:t>
        <w:tab/>
        <w:t>Maximum number of simultaneous users. 0 mean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a limit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/U is not specified then the default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["logfile"]  Name of log file. Default is "Application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/L is not specified then the default is n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files should be given a non-obvious name (ie.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laced in a directory for which the applic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only Write/Open/Creat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["address"]  Name of user to be notified by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"SUPERVI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/N is not specified then the default is no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["password"] Password. Not echoed when typed by applicati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password is specified then on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/P is not specified then the default is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"name"|hex   Name or hex address of file server application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 to be logged in to. If /F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the file server the output file or log fil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ex address is specified with a leading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ame is specified without a leading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"name"       Name of lock semaphore used to restrict simultaneou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randomly generated. Should be given a non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[seconds]</w:t>
        <w:tab/>
        <w:t>Time to wait for user when a messag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means don't wait. Default is to wait for keypr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/W is not specified then the default is don't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utpu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F ["message"] Error accessing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L ["message"] Error access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 ["message"] Error accessing software lock (semaph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 ["message"] User limi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P ["message"] Password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Q ["message"] Prompting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 ["message"] Successful applicatio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 ["message"]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s are adjusted to reflect the name of the applic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number of users it is limi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number of simultaneous users of the application TEST to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xecute-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OCK TEST/U10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original, unlocked application under the name "TEST.UN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password protect, broadcast a message or log to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uns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OCK TEST/U10/X/P"syzygy"/L"F:UTILITY\LOGS\TEST.LOG"/N"SUPERVI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mit the number of simultaneous users to 10, make it execute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user to enter the password "syzygy" when the application start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ecution to "F:UTILITY\LOGS\TEST.LOG" and broadcast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. If for some reason one of these actions is not possibl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the user and the applicatio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unlock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LockAppl</w:t>
        <w:tab/>
        <w:t xml:space="preserve">  ; Locked application left as "LockAppl.L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LockAppl OrigAppl ; Locked applicatio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will output the commands which were used to lock the ap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redirected to file, modified and used as a respons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lock the application again. This is not possible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execute-only. Only the SUPERVISOR or equivalent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e application is locked to can unlock it. If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only (not tied to a file server) then any SUPER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an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OCK TEST &gt; 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OCK TEST @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EST was previously locked then these commands will unlock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ock it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listing a lock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LogFile &gt; TextLogFile</w:t>
        <w:tab/>
        <w:t>; List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is converted to ASCII and stored in TextLogFile. See below f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ETLOCK command lines can be placed in response files which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@"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OCK @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can be nested to a depth of 8 and mixed with norm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OCK @messages @password TEST /U10 @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switches override earlier switches. Switches in a respons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or separate lines. Messages delimited by "'s in a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oss line boundaries. The default response file extension is ".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rt with a ";" and finish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0</w:t>
        <w:tab/>
        <w:tab/>
        <w:tab/>
        <w:t>; Limit program to 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"TEST.LOG"            ; Log application runs to TE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"SYZYGY"              ;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MQ"Enter password. Use Backspace to correct mistakes and Enter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? "     ; A valid multiline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lo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specified using "'s eg. "Password: ". If the message contains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hould be doubled eg. "A "" quote". If a message contains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 characters then no "'s are necessary. The program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language support in mind. While the messages NETLOCK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annot be changed all messages that may be issued by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be specified by the system manager. By placing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onse file they can be used without retyping on every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protected. The normal MSDOS convention of specifying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 ALT key and the numeric keypad (Press the ALT key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digit number on the numeric keypad and release ALT) is supported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all ASCII/display codes from 0 to 255. They are limited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In a response file they can be multiple lin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when a second '"'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messages: </w:t>
        <w:tab/>
        <w:t xml:space="preserve"> 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Hello ""world!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llo_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:PUBLIC\N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ultiline message:  "This ""is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ssage ""�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essages:</w:t>
        <w:tab/>
        <w:t xml:space="preserve">  Hello world</w:t>
        <w:tab/>
        <w:t>(Contains a space and no "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llo@world</w:t>
        <w:tab/>
        <w:t>(Contains a specia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pplications execu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LOCK works by modifying an application binary it foll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cracker can modify the application binary to remove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at can be reduced by making the application "execute-only"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by NETLOCK. This will be done by NETLOCK itself if /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It reduces the possibility of the application binary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ebugger. Due to the insecure nature of LAN's (any and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asswords, can be read off a LAN with the appropriat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tation) no guarantee can be given but what can be done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nough to crack so that it's probably not worth a crack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referable to use NETLOCK with the execute-only optio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application using the public domain program LZEXE and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-only using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 Windows" users note: Windows cannot handle execu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- to avoid this problem without compromising securit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batch file which executes the execute-only application and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name in the PIF program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applicat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can log application entry only. If it is necessary to 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lso then create a batch fil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locked as usual. NOP (No operation)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NETLOCK sources. It does nothing but exit with a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It can be locked in the normal manner. In particular; when i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gged. This can be bypassed by running the application direc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nager can look at the application logs to see if a us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and the finish was not logged. It is not possible to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pplication exit without modifying network software as the 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normally, turn off, crash or press the reset button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kstation crashes then the file server eventually (after abou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r when the workstation reboots) detects this and releases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lock in use but provides no mechanism to log applicati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and Novell Netware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uses a mixture of network paths and MSDOS paths. A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 "BASIL\SYS:UTILITY\TURBO\TPC.EXE" and always refer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n MSDOS path has the form "F:\UTILITY\FRED\TEST.EXE" where "F:"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network directory on any file server, or a local drive. NETLOCK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in MSDOS paths by converting any MSDOS path specifi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network path so that different workstations will alway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 Since MSDOS itself is not "network aware"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ths are automatically accessed internally via the current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is process is normally invisible but can cause problems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ccess other files simultaneously using the same driv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hould not occur during normal operation of NET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unmodifi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binary is unmodifiable, either because it contain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able itself or because it is a COM file which can'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COMMAND.COM), then execute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ANY ANY.EXE Applicatio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ANY.EXE and ANY.EXE are programs which come with the NETLOCK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atched ANY.EXE will execute the application as a sub-process,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0 bytes of memory while it is running. ANY can be locked as usu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tched, including making it execute-only. If an error occu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the MSDOS error status. If no error occurs it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exit status. PATCHANY and ANY require the applic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extension ".COM" or ".EXE") to be fully specified. Secur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 by giving the application a non-obvious name in a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search privileges. Any arguments given to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unchanged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ath should normally be specified as a network sty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application will be found no matter what the workst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are. Unfortunately, some applications are not "network a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finding their own directory when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vo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ing an MSDOS style path instead and making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s have the same drive mapping. If a workstation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to more than one file server this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ing a network style path not prefixed by the server name but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f the server search drives. This causes the nominat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rather than the default drive to be used when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Z:SYS:PUBLIC\FILE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application binary is configurable tell it where it's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rland programs can be configur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attaches an assembly language program to the tail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inary and modifies the application start address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before the main application. This program performs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bove, erases itself and then starts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log file and broadcast message are straightforward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ystem facilities. File logging uses the file serv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and current time. The user limit is done by opening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name which is unique to the application) on the file serv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for the current number of users of the semaphore. If th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the assembly language program forces an exit.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closed on application exit by the network softwar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occupy memory while waiting to close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ock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cess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t user limi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pd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user limi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ec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n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t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k fails for any reason it erases itself and force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with a status of 255. If the application starts successfu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is whatever the application set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ccess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k entails any operation requiring file server access (user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broadcast) then the lock will check if the user of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into the file server specified in the lock bina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essage will be output, the lock erased and the applicatio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t user limi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maphore is opened on the file server and the number of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it open is checked. If the user limit is exceeded the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leased but execution continues. The semaphore name is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o that a normal user can't close it once the application is runn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console privilege can use FCONSOLE to list a connection's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the lock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limit was not exceeded in step 2 the user is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t will timeout if the complete password is not entered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backspace key can be used to correct mistakes, Ctrl/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Enter to end input. The password is converted to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an encoded password in the application binary.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 this is recorded but execu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pd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appended to the specified log file which detail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 time they logged in, the time they used the applicati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of the application, the maximum number of users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was okay. The time is taken from the file serv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If there is any error (apart from a file sharing err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d) accessing the log file then a message will be output, the lock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ication terminated. The lock will try to update the log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before terminating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og file needs to be world writeable it is possible for any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. This risk can be reduced by giving the log file a non-ob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a password) and placing it in a directory for which the applic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the privileges Write/Open/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eck user limi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limit lock in step 2 exceeds the limit then a message is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is erased and the applicatio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hec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n step 3 does not match there is a delay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 lock erased and the application terminated. The delay is to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ttacks using keyboard mac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n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broadcast to a nominated user on the file server foun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him/her that the application is being used. If no nominated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that server or the user doesn't exist then the message is lo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continue on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t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is erased and the applic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CONSOLE, selecting "File/Lock Activity"/"Semaphore Information"/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aphore Name" and entering the name of the lock semaphore will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connections currently using the locked application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FCONSOLE are buggy and this may not be possible.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MLIST is provided with the NETLOCK sources which performs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LIST can list all semaphores in use on a file serv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semaphore name without a user limit can be used to restri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 file server without limiting the number of use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ful in conjunction with the SEMLIST program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ge without restricting user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restrict a program which is not network awar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top file update problems caused by multiple users ac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lock semaphore name is used for several application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imultaneous users for all the appl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. Statistical packages are typical of program sui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pplications and a restricted license for all members of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from an application can be turned off by using the CAST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enable broadcasts as a side effect, limiting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. PCWrite is one su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cannot be effectively run off a network drive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he application to a file server it then becomes possibl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local hard disk and run it there while still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able when not logged in to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unlock an application making the output file 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obtain the switches that were used to lock it. 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LOCK is a locked version of NDIR then "NETLOCK NDIRLOCK NUL &gt; NDIR.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response file NDIR.RES while discarding the unlock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ormat 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yte header: "Lock log v1.1", ^M, ^J,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ries of 88 byte fixed length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Name/val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 xml:space="preserve"> 1  LogNum     Current number of applic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 xml:space="preserve"> 1  LogLim     Maximum number of applic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 xml:space="preserve"> 1  Connection Connection number user used to acces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 xml:space="preserve"> 7  UseDatTim  Use Year/Month/Day/Hour/Minute/Second/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 xml:space="preserve"> 2  12</w:t>
        <w:tab/>
        <w:t xml:space="preserve">       "Get Internet Address"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 xml:space="preserve"> 4  NetNum     Net file server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 xml:space="preserve"> 6  NodeNum    Net workstation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 xml:space="preserve"> 2  Socket     Connecti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  <w:tab/>
        <w:t xml:space="preserve"> 2  62</w:t>
        <w:tab/>
        <w:t xml:space="preserve">       "Get Connection Information"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  <w:tab/>
        <w:t xml:space="preserve"> 4  ObjID      Object ID of connectio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</w:t>
        <w:tab/>
        <w:t xml:space="preserve"> 2  ObjType    Object type of connection owner (USER = Swap(1) =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  <w:tab/>
        <w:t>48  ObjName    Null terminated object name of connectio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  <w:tab/>
        <w:t xml:space="preserve"> 7  LogDatTim  Login Year/Month/Day/Hour/Minute/Second/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</w:t>
        <w:tab/>
        <w:t xml:space="preserve"> 1  PassOk     If non-zero then password was correc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LogNum &gt; LogLim) and (LogLim &gt; 0) then the application itself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If (PassOk = 0) then the application itself was no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LogLim = 0) then no user limit was in force. If the lock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then PassOk will always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number can be used to match lock log records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/logout records. Note that the network word byte order (high to low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og file is the opposite of the PC's. All word and long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yte order swapped before display 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ormat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are separated by spaces. For field descriptions s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e MSDOS SORT command may be useful when examining this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sorting and concatenation the log file contains 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Lo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Log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PassOk (Not present for version 1.0 lo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UseDatTim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 xml:space="preserve">      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NetNum:No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LogDatTim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 xml:space="preserve">      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Obj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is written in approximately 4500 lines of Turbo Pascal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0 lines of Turbo Assemble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was compressed using LZEXE v0.91, reducing it's size by over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sed was PCWrite v3.01 from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Turbo Assembler are trademarks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and Microsoft Windows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OS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is a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EXE and LZEXE are freeware written by Fabrice BELLARD. The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et anonymous ftp archive simtel20 and it's mirror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current when this documentation was writte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uarchive.wustl.edu" in "/mirrors/msdos/filutl/lzexe91e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shareware/commercial but is now all freeware. The FSF/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 license applies. Due to other commitments and insufficien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(mainly because I never did an MSWindows version) I've now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way. If you feel so inclined please send a donation to a thir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y in lieu of payment to me and/or send me a postcard or an email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those who did register; you've helped fund a poo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choo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Julian.Byrne@eng.monash.edu.au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kryten.eng.monash.edu.au/~j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: Julian Byrne, Howitt Hall, Monash University, Clayton, 3168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an be saved in a text fi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OCK /D &gt; NETLOCK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